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揭阳市信安物流有限公司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880"/>
        <w:gridCol w:w="3240"/>
        <w:gridCol w:w="506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ascii="仿宋_GB2312" w:hAnsi="仿宋_GB2312" w:cs="仿宋;微软雅黑" w:eastAsia="仿宋_GB2312"/>
                  <w:sz w:val="30"/>
                  <w:szCs w:val="30"/>
                </w:rPr>
                <w:t>道路货物运输站（场）经营许可</w:t>
              </w:r>
            </w:hyperlink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信安物流有限公司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3446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hyperlink r:id="rId3">
              <w:r>
                <w:rPr>
                  <w:rStyle w:val="InternetLink"/>
                  <w:rFonts w:ascii="仿宋_GB2312" w:hAnsi="仿宋_GB2312" w:cs="仿宋;微软雅黑" w:eastAsia="仿宋_GB2312"/>
                  <w:sz w:val="30"/>
                  <w:szCs w:val="30"/>
                </w:rPr>
                <w:t>道路货物运输站（场）经营许可</w:t>
              </w:r>
            </w:hyperlink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sbs.jieyang.gov.cn/wsdt/view?bh=10019270&amp;type1=" TargetMode="External"/><Relationship Id="rId3" Type="http://schemas.openxmlformats.org/officeDocument/2006/relationships/hyperlink" Target="http://wsbs.jieyang.gov.cn/wsdt/view?bh=10019270&amp;type1=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27T03:30:00Z</dcterms:modified>
  <cp:revision>73</cp:revision>
  <dc:subject/>
  <dc:title>关于XXXX有限公司(XXX)准予行政许可决定</dc:title>
</cp:coreProperties>
</file>