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榕城区鸿运汽车维护服务部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机动车维修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榕城区鸿运汽车维护服务部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0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机动车维修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7-19T01:56:00Z</dcterms:modified>
  <cp:revision>89</cp:revision>
  <dc:subject/>
  <dc:title>关于XXXX有限公司(XXX)准予行政许可决定</dc:title>
</cp:coreProperties>
</file>