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榕城区昌达汽车维修服务店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3420"/>
        <w:gridCol w:w="506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机动车维修经营许可延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榕城区昌达汽车维修服务店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387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6-16T09:30:00Z</cp:lastPrinted>
  <dcterms:modified xsi:type="dcterms:W3CDTF">2016-06-16T01:32:00Z</dcterms:modified>
  <cp:revision>72</cp:revision>
  <dc:subject/>
  <dc:title>关于XXXX有限公司(XXX)准予行政许可决定</dc:title>
</cp:coreProperties>
</file>