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揭阳市榕城区东兴润彩汽车修配厂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机动车维修经营许可变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榕城区东兴润彩汽车修配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3927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机动车维修经营许可变更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9-29T06:56:00Z</dcterms:modified>
  <cp:revision>126</cp:revision>
  <dc:subject/>
  <dc:title>关于XXXX有限公司(XXX)准予行政许可决定</dc:title>
</cp:coreProperties>
</file>