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榕城区东升金仕达汽车维修养护中心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580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机动车维修经营许可变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揭阳市榕城区东升金仕达汽车维修养护中心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409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机动车维修经营许可变更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10-17T16:29:00Z</cp:lastPrinted>
  <dcterms:modified xsi:type="dcterms:W3CDTF">2016-10-25T07:51:00Z</dcterms:modified>
  <cp:revision>127</cp:revision>
  <dc:subject/>
  <dc:title>关于XXXX有限公司(XXX)准予行政许可决定</dc:title>
</cp:coreProperties>
</file>