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5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促进经济高质量发展专项资金（先进装备制造业发展）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该项目未重复申报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镇区经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过程和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john</cp:lastModifiedBy>
  <cp:lastPrinted>2018-05-21T18:35:00Z</cp:lastPrinted>
  <dcterms:modified xsi:type="dcterms:W3CDTF">2019-08-14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