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揭阳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申报表（主平台标准厂房建设奖励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竣工验收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土地权属、标准厂房容积率和计容建筑面积证明文件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标准厂房位于主平台范围内的相关证明材料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会计师事务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九）揭阳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）促进产业有序转移资金（主平台标准厂房建设奖励）项目汇总表、入驻企业项目清单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一</w:t>
      </w:r>
      <w:r>
        <w:rPr>
          <w:rFonts w:ascii="Times New Roman" w:hAnsi="Times New Roman" w:cs="Times New Roman" w:eastAsia="仿宋_GB2312"/>
          <w:sz w:val="32"/>
          <w:szCs w:val="32"/>
        </w:rPr>
        <w:t>）标准厂房投资建设明细表（以明细表序号为顺序提供佐证材料，包括合同、付款凭证、发票等资料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Liberation Sans">
    <w:altName w:val="Arial"/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jyjj</cp:lastModifiedBy>
  <dcterms:modified xsi:type="dcterms:W3CDTF">2024-02-18T08:31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