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delText>8</w:delText>
        </w:r>
      </w:del>
      <w:ins w:id="1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t>1</w:t>
        </w:r>
      </w:ins>
      <w:ins w:id="2" w:author="greatwall" w:date="2022-05-20T16:32:00Z">
        <w:del w:id="3" w:author="HuangQin" w:date="2022-06-02T14:37:00Z">
          <w:r>
            <w:rPr>
              <w:rFonts w:eastAsia="黑体" w:cs="Times New Roman"/>
              <w:sz w:val="32"/>
              <w:szCs w:val="32"/>
              <w:lang w:val="en-US" w:eastAsia="zh-CN"/>
            </w:rPr>
            <w:delText>1</w:delText>
          </w:r>
        </w:del>
      </w:ins>
      <w:ins w:id="4" w:author="HuangQin" w:date="2022-06-02T14:37:00Z">
        <w:r>
          <w:rPr>
            <w:rFonts w:eastAsia="黑体" w:cs="Times New Roman"/>
            <w:sz w:val="32"/>
            <w:szCs w:val="32"/>
            <w:lang w:val="en-US" w:eastAsia="zh-CN"/>
          </w:rPr>
          <w:t>3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del w:id="5" w:author="greatwall" w:date="2022-05-20T16:32:00Z">
        <w:r>
          <w:rPr>
            <w:rFonts w:ascii="Times New Roman" w:hAnsi="Times New Roman"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delText>高端</w:delText>
        </w:r>
      </w:del>
      <w:del w:id="6" w:author="greatwall" w:date="2022-05-20T16:23:00Z">
        <w:r>
          <w:rPr>
            <w:rFonts w:ascii="Times New Roman" w:hAnsi="Times New Roman"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delText>电子元器件产业化</w:delText>
        </w:r>
      </w:del>
      <w:ins w:id="7" w:author="greatwall" w:date="2022-05-20T16:23:00Z">
        <w:r>
          <w:rPr>
            <w:rFonts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芯片</w:t>
        </w:r>
      </w:ins>
      <w:ins w:id="8" w:author="greatwall" w:date="2022-05-20T16:32:00Z">
        <w:r>
          <w:rPr>
            <w:rFonts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检测认证能力建设</w:t>
        </w:r>
      </w:ins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del w:id="9" w:author="greatwall" w:date="2022-05-20T16:33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制造销售</w:delText>
              </w:r>
            </w:del>
            <w:ins w:id="10" w:author="greatwall" w:date="2022-05-20T16:33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技术服务</w:t>
              </w:r>
            </w:ins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11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9</w:delText>
              </w:r>
            </w:del>
            <w:ins w:id="12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0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13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20</w:delText>
              </w:r>
            </w:del>
            <w:ins w:id="14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1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del w:id="15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</w:delText>
              </w:r>
            </w:del>
            <w:ins w:id="16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17" w:author="greatwall" w:date="2022-05-20T16:34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研发及产业化</w:delText>
              </w:r>
            </w:del>
            <w:ins w:id="18" w:author="greatwall" w:date="2022-05-20T16:34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能力建设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19" w:author="greatwall" w:date="2022-05-20T16:08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20" w:author="greatwall" w:date="2022-05-20T16:09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ins w:id="21" w:author="greatwall" w:date="2022-05-20T16:35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t>能力建设</w:t>
              </w:r>
            </w:ins>
            <w:del w:id="22" w:author="greatwall" w:date="2022-05-20T16:35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delText>产业化</w:delText>
              </w:r>
            </w:del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投入（不含税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del w:id="23" w:author="greatwall" w:date="2022-05-20T16:3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</w:rPr>
                <w:delText>产品</w:delText>
              </w:r>
            </w:del>
            <w:ins w:id="24" w:author="greatwall" w:date="2022-05-20T16:3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能力建设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del w:id="25" w:author="greatwall" w:date="2022-05-20T16:3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产品工艺</w:delText>
              </w:r>
            </w:del>
            <w:ins w:id="26" w:author="greatwall" w:date="2022-05-20T16:3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技术服务开展情况</w:t>
              </w:r>
            </w:ins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27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ins w:id="28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9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del w:id="30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Style17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5:00Z</dcterms:created>
  <dc:creator>江琪</dc:creator>
  <dc:description/>
  <dc:language>en-US</dc:language>
  <cp:lastModifiedBy>HuangQin</cp:lastModifiedBy>
  <cp:lastPrinted>2020-04-27T23:05:00Z</cp:lastPrinted>
  <dcterms:modified xsi:type="dcterms:W3CDTF">2022-06-02T06:37:1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