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/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5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省级促进经济高质量发展专项资金（先进装备制造业发展）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</w:rPr>
        <w:t>项目申请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shd w:fill="FFFFFF" w:val="clear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642"/>
      </w:tblGrid>
      <w:tr>
        <w:trPr>
          <w:trHeight w:val="624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7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对本项目申报材料的真实性负责，对申报资格和申报条件的符合性负责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申报单位近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年来在专项资金管理和使用过程中不存在违法违规行为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该项目未重复申报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如获得资金支持，保证专款专用并按计划组织实施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愿意承担由此引发的全部责任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申报单位（盖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法人代表（签字）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各县（市、区）区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工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部门审核意见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过程和推荐结果负责。</w:t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工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）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john</cp:lastModifiedBy>
  <cp:lastPrinted>2018-05-21T18:35:00Z</cp:lastPrinted>
  <dcterms:modified xsi:type="dcterms:W3CDTF">2020-06-09T0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