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2"/>
        </w:rPr>
        <w:t>2020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2"/>
        </w:rPr>
        <w:t>年省级促进经济高质量发展专项资金（先进装备制造业发展）</w:t>
      </w: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2"/>
        </w:rPr>
        <w:t>XXX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2"/>
        </w:rPr>
        <w:t>专题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john</cp:lastModifiedBy>
  <cp:lastPrinted>2018-07-12T11:46:00Z</cp:lastPrinted>
  <dcterms:modified xsi:type="dcterms:W3CDTF">2019-08-13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