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30"/>
          <w:szCs w:val="28"/>
          <w:lang w:val="en-GB"/>
        </w:rPr>
      </w:pPr>
      <w:r>
        <w:rPr>
          <w:rFonts w:ascii="黑体" w:hAnsi="黑体" w:cs="黑体" w:eastAsia="黑体"/>
          <w:b w:val="false"/>
          <w:bCs/>
          <w:sz w:val="30"/>
          <w:szCs w:val="28"/>
          <w:lang w:val="en-GB"/>
        </w:rPr>
        <w:t>附件</w:t>
      </w:r>
      <w:del w:id="0" w:author="莫双闻" w:date="2016-08-04T15:30:00Z">
        <w:r>
          <w:rPr>
            <w:rFonts w:eastAsia="黑体" w:cs="黑体" w:ascii="黑体" w:hAnsi="黑体"/>
            <w:b w:val="false"/>
            <w:bCs/>
            <w:sz w:val="30"/>
            <w:szCs w:val="28"/>
            <w:lang w:val="en-US" w:eastAsia="zh-CN"/>
          </w:rPr>
          <w:delText>3-2</w:delText>
        </w:r>
      </w:del>
      <w:ins w:id="1" w:author="莫双闻" w:date="2016-08-04T15:30:00Z">
        <w:r>
          <w:rPr>
            <w:rFonts w:eastAsia="黑体" w:cs="黑体" w:ascii="黑体" w:hAnsi="黑体"/>
            <w:b w:val="false"/>
            <w:bCs/>
            <w:sz w:val="30"/>
            <w:szCs w:val="28"/>
            <w:lang w:val="en-US" w:eastAsia="zh-CN"/>
          </w:rPr>
          <w:t>10</w:t>
        </w:r>
      </w:ins>
      <w:r>
        <w:rPr>
          <w:rFonts w:ascii="黑体" w:hAnsi="黑体" w:cs="黑体" w:eastAsia="黑体"/>
          <w:b w:val="false"/>
          <w:bCs/>
          <w:sz w:val="30"/>
          <w:szCs w:val="28"/>
          <w:lang w:val="en-GB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bCs/>
          <w:sz w:val="30"/>
          <w:szCs w:val="28"/>
          <w:lang w:val="en-GB"/>
        </w:rPr>
      </w:pPr>
      <w:r>
        <w:rPr>
          <w:rFonts w:eastAsia="黑体" w:cs="黑体" w:ascii="黑体" w:hAnsi="黑体"/>
          <w:b/>
          <w:bCs/>
          <w:sz w:val="30"/>
          <w:szCs w:val="28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  <w:t>2017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年省工业与信息化发展专项资金</w:t>
      </w:r>
      <w:del w:id="2" w:author="莫双闻" w:date="2016-08-01T14:42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（信息化和信息产业发展方向</w:delText>
        </w:r>
      </w:del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电子政务网络信息安全</w:t>
      </w:r>
      <w:del w:id="3" w:author="罗霞" w:date="2016-08-01T10:04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专题</w:delText>
        </w:r>
      </w:del>
      <w:ins w:id="4" w:author="罗霞" w:date="2016-08-01T10:04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 w:eastAsia="zh-CN"/>
          </w:rPr>
          <w:t>项目</w:t>
        </w:r>
      </w:ins>
      <w:del w:id="5" w:author="罗霞" w:date="2016-08-01T10:23:00Z">
        <w:r>
          <w:rPr>
            <w:rFonts w:ascii="方正小标宋简体" w:hAnsi="方正小标宋简体" w:cs="方正小标宋简体" w:eastAsia="方正小标宋简体"/>
            <w:b/>
            <w:sz w:val="44"/>
            <w:szCs w:val="44"/>
            <w:lang w:val="en-GB"/>
          </w:rPr>
          <w:delText>）</w:delText>
        </w:r>
      </w:del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GB"/>
        </w:rPr>
        <w:t>申报文件编制要求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GB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44"/>
          <w:lang w:val="en-GB"/>
        </w:rPr>
      </w:pPr>
      <w:r>
        <w:rPr>
          <w:rFonts w:eastAsia="仿宋_GB2312" w:cs="仿宋_GB2312" w:ascii="仿宋_GB2312" w:hAnsi="仿宋_GB2312"/>
          <w:b/>
          <w:sz w:val="30"/>
          <w:szCs w:val="44"/>
          <w:lang w:val="en-GB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eastAsia="仿宋_GB2312" w:cs="仿宋_GB2312" w:ascii="仿宋_GB2312" w:hAnsi="仿宋_GB2312"/>
          <w:sz w:val="30"/>
          <w:lang w:val="en-GB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方正小标宋简体" w:cs="仿宋_GB2312"/>
          <w:color w:val="000000"/>
          <w:sz w:val="32"/>
          <w:szCs w:val="36"/>
          <w:lang w:val="en-GB"/>
          <w:ins w:id="7" w:author="罗霞" w:date="2016-08-01T10:04:00Z"/>
        </w:rPr>
      </w:pPr>
      <w:ins w:id="6" w:author="罗霞" w:date="2016-08-01T10:04:00Z">
        <w:r>
          <w:rPr>
            <w:rFonts w:eastAsia="方正小标宋简体" w:cs="仿宋_GB2312" w:ascii="仿宋_GB2312" w:hAnsi="仿宋_GB2312"/>
            <w:color w:val="000000"/>
            <w:sz w:val="32"/>
            <w:szCs w:val="36"/>
            <w:lang w:val="en-GB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9" w:author="罗霞" w:date="2016-08-01T10:04:00Z"/>
        </w:rPr>
      </w:pPr>
      <w:ins w:id="8" w:author="罗霞" w:date="2016-08-01T10:0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11" w:author="罗霞" w:date="2016-08-01T10:04:00Z"/>
        </w:rPr>
      </w:pPr>
      <w:ins w:id="10" w:author="罗霞" w:date="2016-08-01T10:0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13" w:author="罗霞" w:date="2016-08-01T10:04:00Z"/>
        </w:rPr>
      </w:pPr>
      <w:ins w:id="12" w:author="罗霞" w:date="2016-08-01T10:0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ins w:id="15" w:author="罗霞" w:date="2016-08-01T10:04:00Z"/>
        </w:rPr>
      </w:pPr>
      <w:ins w:id="14" w:author="罗霞" w:date="2016-08-01T10:04:00Z">
        <w:r>
          <w:rPr>
            <w:rFonts w:eastAsia="方正小标宋简体"/>
            <w:color w:val="000000"/>
            <w:sz w:val="32"/>
            <w:szCs w:val="36"/>
          </w:rPr>
        </w:r>
      </w:ins>
    </w:p>
    <w:p>
      <w:pPr>
        <w:pStyle w:val="Normal"/>
        <w:jc w:val="center"/>
        <w:rPr>
          <w:rFonts w:eastAsia="方正小标宋简体"/>
          <w:color w:val="000000"/>
          <w:sz w:val="84"/>
          <w:szCs w:val="36"/>
          <w:ins w:id="21" w:author="罗霞" w:date="2016-08-01T10:04:00Z"/>
        </w:rPr>
      </w:pPr>
      <w:ins w:id="16" w:author="罗霞" w:date="2016-08-01T10:04:00Z">
        <w:r>
          <w:rPr>
            <w:rFonts w:eastAsia="方正小标宋简体"/>
            <w:color w:val="000000"/>
            <w:sz w:val="84"/>
            <w:szCs w:val="36"/>
          </w:rPr>
          <w:t>申</w:t>
        </w:r>
      </w:ins>
      <w:ins w:id="17" w:author="罗霞" w:date="2016-08-01T10:04:00Z">
        <w:r>
          <w:rPr>
            <w:rFonts w:cs="Calibri" w:eastAsia="Calibri"/>
            <w:color w:val="000000"/>
            <w:sz w:val="84"/>
            <w:szCs w:val="36"/>
          </w:rPr>
          <w:t xml:space="preserve">  </w:t>
        </w:r>
      </w:ins>
      <w:ins w:id="18" w:author="罗霞" w:date="2016-08-01T10:04:00Z">
        <w:r>
          <w:rPr>
            <w:rFonts w:eastAsia="方正小标宋简体"/>
            <w:color w:val="000000"/>
            <w:sz w:val="84"/>
            <w:szCs w:val="36"/>
          </w:rPr>
          <w:t>报</w:t>
        </w:r>
      </w:ins>
      <w:ins w:id="19" w:author="罗霞" w:date="2016-08-01T10:04:00Z">
        <w:r>
          <w:rPr>
            <w:rFonts w:cs="Calibri" w:eastAsia="Calibri"/>
            <w:color w:val="000000"/>
            <w:sz w:val="84"/>
            <w:szCs w:val="36"/>
          </w:rPr>
          <w:t xml:space="preserve">  </w:t>
        </w:r>
      </w:ins>
      <w:ins w:id="20" w:author="罗霞" w:date="2016-08-01T10:04:00Z">
        <w:r>
          <w:rPr>
            <w:rFonts w:eastAsia="方正小标宋简体"/>
            <w:color w:val="000000"/>
            <w:sz w:val="84"/>
            <w:szCs w:val="36"/>
          </w:rPr>
          <w:t>书</w:t>
        </w:r>
      </w:ins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ins w:id="23" w:author="罗霞" w:date="2016-08-01T10:04:00Z"/>
        </w:rPr>
      </w:pPr>
      <w:ins w:id="22" w:author="罗霞" w:date="2016-08-01T10:04:00Z">
        <w:r>
          <w:rPr>
            <w:rFonts w:eastAsia="方正小标宋简体"/>
            <w:color w:val="000000"/>
            <w:sz w:val="52"/>
            <w:szCs w:val="36"/>
          </w:rPr>
        </w:r>
      </w:ins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ins w:id="25" w:author="罗霞" w:date="2016-08-01T10:04:00Z"/>
        </w:rPr>
      </w:pPr>
      <w:ins w:id="24" w:author="罗霞" w:date="2016-08-01T10:04:00Z">
        <w:r>
          <w:rPr>
            <w:rFonts w:eastAsia="方正小标宋简体"/>
            <w:color w:val="000000"/>
            <w:sz w:val="52"/>
            <w:szCs w:val="36"/>
          </w:rPr>
        </w:r>
      </w:ins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ins w:id="27" w:author="罗霞" w:date="2016-08-01T10:04:00Z"/>
        </w:rPr>
      </w:pPr>
      <w:ins w:id="26" w:author="罗霞" w:date="2016-08-01T10:04:00Z">
        <w:r>
          <w:rPr>
            <w:rFonts w:eastAsia="方正小标宋简体"/>
            <w:color w:val="000000"/>
            <w:sz w:val="52"/>
            <w:szCs w:val="36"/>
          </w:rPr>
        </w:r>
      </w:ins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ins w:id="29" w:author="罗霞" w:date="2016-08-01T10:04:00Z"/>
        </w:rPr>
      </w:pPr>
      <w:ins w:id="28" w:author="罗霞" w:date="2016-08-01T10:04:00Z">
        <w:r>
          <w:rPr>
            <w:rFonts w:eastAsia="方正小标宋简体"/>
            <w:color w:val="000000"/>
            <w:sz w:val="52"/>
            <w:szCs w:val="36"/>
          </w:rPr>
        </w:r>
      </w:ins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52"/>
          <w:szCs w:val="36"/>
          <w:ins w:id="31" w:author="罗霞" w:date="2016-08-01T10:04:00Z"/>
        </w:rPr>
      </w:pPr>
      <w:ins w:id="30" w:author="罗霞" w:date="2016-08-01T10:04:00Z">
        <w:r>
          <w:rPr>
            <w:rFonts w:eastAsia="方正小标宋简体"/>
            <w:color w:val="000000"/>
            <w:sz w:val="52"/>
            <w:szCs w:val="36"/>
          </w:rPr>
        </w:r>
      </w:ins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  <w:ins w:id="34" w:author="罗霞" w:date="2016-08-01T10:04:00Z"/>
        </w:rPr>
      </w:pPr>
      <w:ins w:id="32" w:author="罗霞" w:date="2016-08-01T10:04:00Z">
        <w:r>
          <w:rPr>
            <w:rFonts w:eastAsia="方正小标宋简体"/>
            <w:color w:val="000000"/>
            <w:sz w:val="32"/>
            <w:szCs w:val="36"/>
          </w:rPr>
          <w:t>项目名称：</w:t>
        </w:r>
      </w:ins>
      <w:ins w:id="33" w:author="罗霞" w:date="2016-08-01T10:04:00Z">
        <w:r>
          <w:rPr>
            <w:rFonts w:cs="Calibri" w:eastAsia="Calibri"/>
            <w:color w:val="000000"/>
            <w:sz w:val="32"/>
            <w:szCs w:val="36"/>
            <w:u w:val="single"/>
          </w:rPr>
          <w:t xml:space="preserve">                                          </w:t>
        </w:r>
      </w:ins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  <w:ins w:id="38" w:author="罗霞" w:date="2016-08-01T10:04:00Z"/>
        </w:rPr>
      </w:pPr>
      <w:ins w:id="35" w:author="罗霞" w:date="2016-08-01T10:04:00Z">
        <w:r>
          <w:rPr>
            <w:rFonts w:eastAsia="方正小标宋简体"/>
            <w:color w:val="000000"/>
            <w:sz w:val="32"/>
            <w:szCs w:val="36"/>
          </w:rPr>
          <w:t>申报单位：</w:t>
        </w:r>
      </w:ins>
      <w:ins w:id="36" w:author="罗霞" w:date="2016-08-01T10:04:00Z">
        <w:r>
          <w:rPr>
            <w:rFonts w:cs="Calibri" w:eastAsia="Calibri"/>
            <w:color w:val="000000"/>
            <w:sz w:val="32"/>
            <w:szCs w:val="36"/>
            <w:u w:val="single"/>
          </w:rPr>
          <w:t xml:space="preserve">                                  </w:t>
        </w:r>
      </w:ins>
      <w:ins w:id="37" w:author="罗霞" w:date="2016-08-01T10:04:00Z">
        <w:r>
          <w:rPr>
            <w:rFonts w:eastAsia="方正小标宋简体"/>
            <w:color w:val="000000"/>
            <w:sz w:val="32"/>
            <w:szCs w:val="36"/>
            <w:u w:val="single"/>
          </w:rPr>
          <w:t>（盖章）</w:t>
        </w:r>
      </w:ins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ins w:id="41" w:author="罗霞" w:date="2016-08-01T10:04:00Z"/>
        </w:rPr>
      </w:pPr>
      <w:ins w:id="39" w:author="罗霞" w:date="2016-08-01T10:04:00Z">
        <w:r>
          <w:rPr>
            <w:rFonts w:eastAsia="方正小标宋简体"/>
            <w:color w:val="000000"/>
            <w:sz w:val="32"/>
            <w:szCs w:val="36"/>
          </w:rPr>
          <w:t>项目负责人：</w:t>
        </w:r>
      </w:ins>
      <w:ins w:id="40" w:author="罗霞" w:date="2016-08-01T10:04:00Z">
        <w:r>
          <w:rPr>
            <w:rFonts w:cs="Calibri" w:eastAsia="Calibri"/>
            <w:color w:val="000000"/>
            <w:sz w:val="32"/>
            <w:szCs w:val="36"/>
            <w:u w:val="single"/>
          </w:rPr>
          <w:t xml:space="preserve">                                        </w:t>
        </w:r>
      </w:ins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ins w:id="44" w:author="罗霞" w:date="2016-08-01T10:04:00Z"/>
        </w:rPr>
      </w:pPr>
      <w:ins w:id="42" w:author="罗霞" w:date="2016-08-01T10:04:00Z">
        <w:r>
          <w:rPr>
            <w:rFonts w:eastAsia="方正小标宋简体"/>
            <w:color w:val="000000"/>
            <w:sz w:val="32"/>
            <w:szCs w:val="36"/>
          </w:rPr>
          <w:t>申报日期：</w:t>
        </w:r>
      </w:ins>
      <w:ins w:id="43" w:author="罗霞" w:date="2016-08-01T10:04:00Z">
        <w:r>
          <w:rPr>
            <w:rFonts w:cs="Calibri" w:eastAsia="Calibri"/>
            <w:color w:val="000000"/>
            <w:sz w:val="32"/>
            <w:szCs w:val="36"/>
            <w:u w:val="single"/>
          </w:rPr>
          <w:t xml:space="preserve">                                          </w:t>
        </w:r>
      </w:ins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  <w:ins w:id="46" w:author="罗霞" w:date="2016-08-01T10:04:00Z"/>
        </w:rPr>
      </w:pPr>
      <w:ins w:id="45" w:author="罗霞" w:date="2016-08-01T10:04:00Z">
        <w:r>
          <w:rPr>
            <w:rFonts w:eastAsia="黑体"/>
            <w:b/>
            <w:color w:val="000000"/>
            <w:sz w:val="44"/>
            <w:szCs w:val="36"/>
          </w:rPr>
        </w:r>
      </w:ins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6"/>
          <w:ins w:id="48" w:author="罗霞" w:date="2016-08-01T10:04:00Z"/>
        </w:rPr>
      </w:pPr>
      <w:ins w:id="47" w:author="罗霞" w:date="2016-08-01T10:04:00Z">
        <w:r>
          <w:rPr>
            <w:rFonts w:eastAsia="黑体" w:cs="黑体" w:ascii="黑体" w:hAnsi="黑体"/>
            <w:b/>
            <w:bCs/>
            <w:color w:val="000000"/>
            <w:sz w:val="32"/>
            <w:szCs w:val="36"/>
          </w:rPr>
        </w:r>
      </w:ins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ins w:id="50" w:author="罗霞" w:date="2016-08-01T10:04:00Z"/>
        </w:rPr>
      </w:pPr>
      <w:ins w:id="49" w:author="罗霞" w:date="2016-08-01T10:04:00Z">
        <w:r>
          <w:rPr>
            <w:rFonts w:eastAsia="黑体" w:cs="黑体" w:ascii="黑体" w:hAnsi="黑体"/>
            <w:bCs/>
            <w:sz w:val="32"/>
          </w:rPr>
        </w:r>
      </w:ins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ins w:id="52" w:author="罗霞" w:date="2016-08-01T10:04:00Z"/>
        </w:rPr>
      </w:pPr>
      <w:ins w:id="51" w:author="罗霞" w:date="2016-08-01T10:04:00Z">
        <w:r>
          <w:rPr>
            <w:rFonts w:eastAsia="黑体" w:cs="黑体" w:ascii="黑体" w:hAnsi="黑体"/>
            <w:bCs/>
            <w:sz w:val="32"/>
          </w:rPr>
        </w:r>
      </w:ins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ins w:id="54" w:author="罗霞" w:date="2016-08-01T10:04:00Z"/>
        </w:rPr>
      </w:pPr>
      <w:ins w:id="53" w:author="罗霞" w:date="2016-08-01T10:04:00Z">
        <w:r>
          <w:rPr>
            <w:rFonts w:eastAsia="黑体" w:cs="黑体" w:ascii="黑体" w:hAnsi="黑体"/>
            <w:bCs/>
            <w:sz w:val="32"/>
          </w:rPr>
        </w:r>
      </w:ins>
    </w:p>
    <w:p>
      <w:pPr>
        <w:pStyle w:val="Normal"/>
        <w:spacing w:lineRule="exact" w:line="560"/>
        <w:jc w:val="center"/>
        <w:rPr>
          <w:rFonts w:ascii="黑体" w:hAnsi="黑体" w:eastAsia="方正小标宋简体" w:cs="黑体"/>
          <w:bCs/>
          <w:kern w:val="0"/>
          <w:sz w:val="44"/>
          <w:szCs w:val="36"/>
          <w:ins w:id="56" w:author="罗霞" w:date="2016-08-01T10:04:00Z"/>
        </w:rPr>
      </w:pPr>
      <w:ins w:id="55" w:author="罗霞" w:date="2016-08-01T10:04:00Z">
        <w:r>
          <w:rPr>
            <w:rFonts w:eastAsia="方正小标宋简体" w:cs="黑体" w:ascii="黑体" w:hAnsi="黑体"/>
            <w:bCs/>
            <w:kern w:val="0"/>
            <w:sz w:val="44"/>
            <w:szCs w:val="36"/>
          </w:rPr>
        </w:r>
      </w:ins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44"/>
          <w:szCs w:val="36"/>
          <w:ins w:id="58" w:author="罗霞" w:date="2016-08-01T10:04:00Z"/>
        </w:rPr>
      </w:pPr>
      <w:ins w:id="57" w:author="罗霞" w:date="2016-08-01T10:04:00Z">
        <w:r>
          <w:rPr>
            <w:rFonts w:eastAsia="方正小标宋简体"/>
            <w:bCs/>
            <w:kern w:val="0"/>
            <w:sz w:val="44"/>
            <w:szCs w:val="36"/>
          </w:rPr>
          <w:t>申报书</w:t>
        </w:r>
      </w:ins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44"/>
          <w:szCs w:val="36"/>
        </w:rPr>
      </w:pPr>
      <w:r>
        <w:rPr>
          <w:rFonts w:eastAsia="方正小标宋简体"/>
          <w:bCs/>
          <w:kern w:val="0"/>
          <w:sz w:val="44"/>
          <w:szCs w:val="36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011"/>
        <w:gridCol w:w="449"/>
        <w:gridCol w:w="402"/>
        <w:gridCol w:w="283"/>
        <w:gridCol w:w="284"/>
        <w:gridCol w:w="331"/>
        <w:gridCol w:w="94"/>
        <w:gridCol w:w="567"/>
        <w:gridCol w:w="209"/>
        <w:gridCol w:w="290"/>
        <w:gridCol w:w="351"/>
        <w:gridCol w:w="284"/>
        <w:gridCol w:w="283"/>
        <w:gridCol w:w="382"/>
        <w:gridCol w:w="469"/>
        <w:gridCol w:w="411"/>
        <w:gridCol w:w="298"/>
        <w:gridCol w:w="141"/>
        <w:gridCol w:w="709"/>
        <w:gridCol w:w="12"/>
      </w:tblGrid>
      <w:tr>
        <w:trPr>
          <w:trHeight w:val="499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b/>
                <w:b/>
                <w:bCs/>
                <w:kern w:val="0"/>
                <w:sz w:val="24"/>
              </w:rPr>
            </w:pPr>
            <w:ins w:id="59" w:author="罗霞" w:date="2016-08-01T10:04:00Z">
              <w:r>
                <w:rPr>
                  <w:b/>
                  <w:bCs/>
                  <w:kern w:val="0"/>
                  <w:sz w:val="24"/>
                </w:rPr>
                <w:t>一、项目基本情况</w:t>
              </w:r>
            </w:ins>
          </w:p>
        </w:tc>
      </w:tr>
      <w:tr>
        <w:trPr>
          <w:trHeight w:val="665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</w:rPr>
            </w:pPr>
            <w:ins w:id="60" w:author="罗霞" w:date="2016-08-01T10:04:00Z">
              <w:r>
                <w:rPr>
                  <w:b/>
                  <w:bCs/>
                  <w:kern w:val="0"/>
                  <w:sz w:val="20"/>
                </w:rPr>
                <w:t>申报单位（盖章）：</w:t>
              </w:r>
            </w:ins>
          </w:p>
        </w:tc>
      </w:tr>
      <w:tr>
        <w:trPr>
          <w:trHeight w:val="503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61" w:author="罗霞" w:date="2016-08-01T10:04:00Z">
              <w:r>
                <w:rPr>
                  <w:kern w:val="0"/>
                  <w:sz w:val="20"/>
                </w:rPr>
                <w:t>项目名称</w:t>
              </w:r>
            </w:ins>
          </w:p>
        </w:tc>
      </w:tr>
      <w:tr>
        <w:trPr>
          <w:trHeight w:val="567" w:hRule="atLeast"/>
        </w:trPr>
        <w:tc>
          <w:tcPr>
            <w:tcW w:w="5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ins w:id="64" w:author="罗霞" w:date="2016-08-01T10:04:00Z"/>
              </w:rPr>
            </w:pPr>
            <w:ins w:id="62" w:author="罗霞" w:date="2016-08-01T10:04:00Z">
              <w:r>
                <w:rPr>
                  <w:bCs/>
                  <w:sz w:val="20"/>
                  <w:szCs w:val="20"/>
                </w:rPr>
                <w:t>政务大数据及应用建设</w:t>
              </w:r>
            </w:ins>
            <w:ins w:id="63" w:author="罗霞" w:date="2016-08-01T10:04:00Z">
              <w:r>
                <w:rPr>
                  <w:bCs/>
                  <w:sz w:val="20"/>
                  <w:szCs w:val="20"/>
                  <w:lang w:eastAsia="zh-CN"/>
                </w:rPr>
                <w:t>项目</w:t>
              </w:r>
            </w:ins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ins w:id="65" w:author="罗霞" w:date="2016-08-01T10:04:00Z">
              <w:r>
                <w:rPr>
                  <w:rFonts w:cs="宋体" w:ascii="宋体" w:hAnsi="宋体"/>
                  <w:sz w:val="20"/>
                  <w:szCs w:val="20"/>
                </w:rPr>
                <w:t>□</w:t>
              </w:r>
            </w:ins>
            <w:ins w:id="66" w:author="罗霞" w:date="2016-08-01T10:04:00Z">
              <w:r>
                <w:rPr>
                  <w:sz w:val="20"/>
                  <w:szCs w:val="20"/>
                  <w:lang w:eastAsia="zh-CN"/>
                </w:rPr>
                <w:t>一、</w:t>
              </w:r>
            </w:ins>
            <w:ins w:id="67" w:author="罗霞" w:date="2016-08-01T10:04:00Z">
              <w:r>
                <w:rPr>
                  <w:sz w:val="20"/>
                  <w:szCs w:val="20"/>
                  <w:lang w:val="en-GB"/>
                </w:rPr>
                <w:t>政务数据开放试点</w:t>
              </w:r>
            </w:ins>
          </w:p>
        </w:tc>
      </w:tr>
      <w:tr>
        <w:trPr>
          <w:trHeight w:val="434" w:hRule="atLeast"/>
        </w:trPr>
        <w:tc>
          <w:tcPr>
            <w:tcW w:w="5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ins w:id="68" w:author="罗霞" w:date="2016-08-01T10:04:00Z">
              <w:r>
                <w:rPr>
                  <w:rFonts w:cs="宋体" w:ascii="宋体" w:hAnsi="宋体"/>
                  <w:sz w:val="20"/>
                  <w:szCs w:val="20"/>
                </w:rPr>
                <w:t>□</w:t>
              </w:r>
            </w:ins>
            <w:ins w:id="69" w:author="罗霞" w:date="2016-08-01T10:04:00Z">
              <w:r>
                <w:rPr>
                  <w:sz w:val="20"/>
                  <w:szCs w:val="20"/>
                  <w:lang w:eastAsia="zh-CN"/>
                </w:rPr>
                <w:t>二、</w:t>
              </w:r>
            </w:ins>
            <w:ins w:id="70" w:author="罗霞" w:date="2016-08-01T10:04:00Z">
              <w:r>
                <w:rPr>
                  <w:sz w:val="20"/>
                  <w:szCs w:val="20"/>
                  <w:lang w:val="en-GB"/>
                </w:rPr>
                <w:t>政务大数据应用</w:t>
              </w:r>
            </w:ins>
          </w:p>
        </w:tc>
      </w:tr>
      <w:tr>
        <w:trPr>
          <w:trHeight w:val="562" w:hRule="atLeast"/>
        </w:trPr>
        <w:tc>
          <w:tcPr>
            <w:tcW w:w="5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center"/>
              <w:rPr>
                <w:bCs/>
                <w:sz w:val="20"/>
                <w:szCs w:val="20"/>
                <w:ins w:id="73" w:author="罗霞" w:date="2016-08-01T10:04:00Z"/>
              </w:rPr>
            </w:pPr>
            <w:ins w:id="71" w:author="罗霞" w:date="2016-08-01T10:04:00Z">
              <w:r>
                <w:rPr>
                  <w:bCs/>
                  <w:sz w:val="20"/>
                  <w:szCs w:val="20"/>
                  <w:lang w:val="en-GB"/>
                </w:rPr>
                <w:t>电子政务网络信息安全</w:t>
              </w:r>
            </w:ins>
            <w:ins w:id="72" w:author="罗霞" w:date="2016-08-01T10:04:00Z">
              <w:r>
                <w:rPr>
                  <w:bCs/>
                  <w:sz w:val="20"/>
                  <w:szCs w:val="20"/>
                  <w:lang w:val="en-GB" w:eastAsia="zh-CN"/>
                </w:rPr>
                <w:t>项目</w:t>
              </w:r>
            </w:ins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both"/>
              <w:rPr>
                <w:rFonts w:ascii="宋体" w:hAnsi="宋体" w:cs="宋体"/>
                <w:kern w:val="0"/>
                <w:sz w:val="20"/>
              </w:rPr>
            </w:pPr>
            <w:ins w:id="74" w:author="罗霞" w:date="2016-08-01T10:04:00Z">
              <w:r>
                <w:rPr>
                  <w:sz w:val="20"/>
                  <w:szCs w:val="20"/>
                </w:rPr>
                <w:t>□</w:t>
              </w:r>
            </w:ins>
            <w:ins w:id="75" w:author="罗霞" w:date="2016-08-01T10:04:00Z">
              <w:r>
                <w:rPr>
                  <w:kern w:val="0"/>
                  <w:sz w:val="20"/>
                  <w:lang w:eastAsia="zh-CN"/>
                </w:rPr>
                <w:t>数字证书推广应用</w:t>
              </w:r>
            </w:ins>
          </w:p>
        </w:tc>
      </w:tr>
      <w:tr>
        <w:trPr>
          <w:trHeight w:val="49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76" w:author="罗霞" w:date="2016-08-01T10:04:00Z">
              <w:r>
                <w:rPr>
                  <w:kern w:val="0"/>
                  <w:sz w:val="20"/>
                </w:rPr>
                <w:t>项目负责人</w:t>
              </w:r>
            </w:ins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77" w:author="罗霞" w:date="2016-08-01T10:04:00Z">
              <w:r>
                <w:rPr>
                  <w:kern w:val="0"/>
                  <w:sz w:val="20"/>
                </w:rPr>
                <w:t>姓名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78" w:author="罗霞" w:date="2016-08-01T10:04:00Z">
              <w:r>
                <w:rPr>
                  <w:kern w:val="0"/>
                  <w:sz w:val="20"/>
                </w:rPr>
                <w:t>职务</w:t>
              </w:r>
            </w:ins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79" w:author="罗霞" w:date="2016-08-01T10:04:00Z">
              <w:r>
                <w:rPr>
                  <w:kern w:val="0"/>
                  <w:sz w:val="20"/>
                </w:rPr>
                <w:t>职称</w:t>
              </w:r>
            </w:ins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80" w:author="罗霞" w:date="2016-08-01T10:04:00Z">
              <w:r>
                <w:rPr>
                  <w:kern w:val="0"/>
                  <w:sz w:val="20"/>
                </w:rPr>
                <w:t>电话</w:t>
              </w:r>
            </w:ins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81" w:author="罗霞" w:date="2016-08-01T10:04:00Z">
              <w:r>
                <w:rPr>
                  <w:kern w:val="0"/>
                  <w:sz w:val="20"/>
                </w:rPr>
                <w:t>手机</w:t>
              </w:r>
            </w:ins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82" w:author="罗霞" w:date="2016-08-01T10:04:00Z">
              <w:r>
                <w:rPr>
                  <w:kern w:val="0"/>
                  <w:sz w:val="20"/>
                </w:rPr>
                <w:t>传真</w:t>
              </w:r>
            </w:ins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83" w:author="罗霞" w:date="2016-08-01T10:04:00Z">
              <w:r>
                <w:rPr>
                  <w:kern w:val="0"/>
                  <w:sz w:val="20"/>
                </w:rPr>
                <w:t>电子邮箱</w:t>
              </w:r>
            </w:ins>
          </w:p>
        </w:tc>
      </w:tr>
      <w:tr>
        <w:trPr>
          <w:trHeight w:val="5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ins w:id="85" w:author="罗霞" w:date="2016-08-01T10:04:00Z"/>
              </w:rPr>
            </w:pPr>
            <w:ins w:id="84" w:author="罗霞" w:date="2016-08-01T10:04:00Z">
              <w:r>
                <w:rPr>
                  <w:kern w:val="0"/>
                  <w:sz w:val="20"/>
                </w:rPr>
                <w:t>项目概况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ins w:id="87" w:author="罗霞" w:date="2016-08-01T10:04:00Z"/>
              </w:rPr>
            </w:pPr>
            <w:ins w:id="86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89" w:author="罗霞" w:date="2016-08-01T10:04:00Z"/>
              </w:rPr>
            </w:pPr>
            <w:ins w:id="88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91" w:author="罗霞" w:date="2016-08-01T10:04:00Z"/>
              </w:rPr>
            </w:pPr>
            <w:ins w:id="90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93" w:author="罗霞" w:date="2016-08-01T10:04:00Z"/>
              </w:rPr>
            </w:pPr>
            <w:ins w:id="92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95" w:author="罗霞" w:date="2016-08-01T10:04:00Z"/>
              </w:rPr>
            </w:pPr>
            <w:ins w:id="94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97" w:author="罗霞" w:date="2016-08-01T10:04:00Z"/>
              </w:rPr>
            </w:pPr>
            <w:ins w:id="96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99" w:author="罗霞" w:date="2016-08-01T10:04:00Z"/>
              </w:rPr>
            </w:pPr>
            <w:ins w:id="98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01" w:author="罗霞" w:date="2016-08-01T10:04:00Z"/>
              </w:rPr>
            </w:pPr>
            <w:ins w:id="100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03" w:author="罗霞" w:date="2016-08-01T10:04:00Z"/>
              </w:rPr>
            </w:pPr>
            <w:ins w:id="102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05" w:author="罗霞" w:date="2016-08-01T10:04:00Z"/>
              </w:rPr>
            </w:pPr>
            <w:ins w:id="104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07" w:author="罗霞" w:date="2016-08-01T10:04:00Z"/>
              </w:rPr>
            </w:pPr>
            <w:ins w:id="106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09" w:author="罗霞" w:date="2016-08-01T10:04:00Z"/>
              </w:rPr>
            </w:pPr>
            <w:ins w:id="108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11" w:author="罗霞" w:date="2016-08-01T10:04:00Z"/>
              </w:rPr>
            </w:pPr>
            <w:ins w:id="110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ins w:id="112" w:author="罗霞" w:date="2016-08-01T10:04:00Z">
              <w:r>
                <w:rPr>
                  <w:kern w:val="0"/>
                  <w:sz w:val="20"/>
                </w:rPr>
                <w:t>申报单位法人代表签字：</w:t>
              </w:r>
            </w:ins>
          </w:p>
        </w:tc>
      </w:tr>
      <w:tr>
        <w:trPr>
          <w:trHeight w:val="4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13" w:author="罗霞" w:date="2016-08-01T10:04:00Z">
              <w:r>
                <w:rPr>
                  <w:kern w:val="0"/>
                  <w:sz w:val="20"/>
                </w:rPr>
                <w:t>申报日期</w:t>
              </w:r>
            </w:ins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ins w:id="114" w:author="罗霞" w:date="2016-08-01T10:04:00Z">
              <w:r>
                <w:rPr>
                  <w:b/>
                  <w:bCs/>
                  <w:kern w:val="0"/>
                  <w:sz w:val="24"/>
                </w:rPr>
                <w:t>二、申报单位基本情况</w:t>
              </w:r>
            </w:ins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15" w:author="罗霞" w:date="2016-08-01T10:04:00Z">
              <w:r>
                <w:rPr>
                  <w:kern w:val="0"/>
                  <w:sz w:val="20"/>
                </w:rPr>
                <w:t>单位名称</w:t>
              </w:r>
            </w:ins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ins w:id="116" w:author="罗霞" w:date="2016-08-01T10:04:00Z">
              <w:r>
                <w:rPr>
                  <w:kern w:val="0"/>
                  <w:sz w:val="20"/>
                </w:rPr>
                <w:t>(</w:t>
              </w:r>
            </w:ins>
            <w:ins w:id="117" w:author="罗霞" w:date="2016-08-01T10:04:00Z">
              <w:r>
                <w:rPr>
                  <w:kern w:val="0"/>
                  <w:sz w:val="20"/>
                </w:rPr>
                <w:t>盖章</w:t>
              </w:r>
            </w:ins>
            <w:ins w:id="118" w:author="罗霞" w:date="2016-08-01T10:04:00Z">
              <w:r>
                <w:rPr>
                  <w:kern w:val="0"/>
                  <w:sz w:val="20"/>
                </w:rPr>
                <w:t>)</w:t>
              </w:r>
            </w:ins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19" w:author="罗霞" w:date="2016-08-01T10:04:00Z">
              <w:r>
                <w:rPr>
                  <w:kern w:val="0"/>
                  <w:sz w:val="20"/>
                </w:rPr>
                <w:t>联系电话</w:t>
              </w:r>
            </w:ins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20" w:author="罗霞" w:date="2016-08-01T10:04:00Z">
              <w:r>
                <w:rPr>
                  <w:kern w:val="0"/>
                  <w:sz w:val="20"/>
                </w:rPr>
                <w:t>单位地址</w:t>
              </w:r>
            </w:ins>
          </w:p>
        </w:tc>
        <w:tc>
          <w:tcPr>
            <w:tcW w:w="4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21" w:author="罗霞" w:date="2016-08-01T10:04:00Z">
              <w:r>
                <w:rPr>
                  <w:kern w:val="0"/>
                  <w:sz w:val="20"/>
                </w:rPr>
                <w:t>邮政编码</w:t>
              </w:r>
            </w:ins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22" w:author="罗霞" w:date="2016-08-01T10:04:00Z">
              <w:r>
                <w:rPr>
                  <w:kern w:val="0"/>
                  <w:sz w:val="20"/>
                </w:rPr>
                <w:t>开户银行</w:t>
              </w:r>
            </w:ins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23" w:author="罗霞" w:date="2016-08-01T10:04:00Z">
              <w:r>
                <w:rPr>
                  <w:kern w:val="0"/>
                  <w:sz w:val="20"/>
                </w:rPr>
                <w:t>银行帐号</w:t>
              </w:r>
            </w:ins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24" w:author="罗霞" w:date="2016-08-01T10:04:00Z">
              <w:r>
                <w:rPr>
                  <w:kern w:val="0"/>
                  <w:sz w:val="20"/>
                </w:rPr>
                <w:t>开户户名</w:t>
              </w:r>
            </w:ins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25" w:author="罗霞" w:date="2016-08-01T10:04:00Z">
              <w:r>
                <w:rPr>
                  <w:kern w:val="0"/>
                  <w:sz w:val="20"/>
                </w:rPr>
                <w:t>项目分工</w:t>
              </w:r>
            </w:ins>
            <w:ins w:id="126" w:author="罗霞" w:date="2016-08-01T10:04:00Z">
              <w:r>
                <w:rPr>
                  <w:kern w:val="0"/>
                  <w:sz w:val="20"/>
                </w:rPr>
                <w:br/>
              </w:r>
            </w:ins>
            <w:ins w:id="127" w:author="罗霞" w:date="2016-08-01T10:04:00Z">
              <w:r>
                <w:rPr>
                  <w:kern w:val="0"/>
                  <w:sz w:val="20"/>
                </w:rPr>
                <w:t>（</w:t>
              </w:r>
            </w:ins>
            <w:ins w:id="128" w:author="罗霞" w:date="2016-08-01T10:04:00Z">
              <w:r>
                <w:rPr>
                  <w:kern w:val="0"/>
                  <w:sz w:val="20"/>
                </w:rPr>
                <w:t>800</w:t>
              </w:r>
            </w:ins>
            <w:ins w:id="129" w:author="罗霞" w:date="2016-08-01T10:04:00Z">
              <w:r>
                <w:rPr>
                  <w:kern w:val="0"/>
                  <w:sz w:val="20"/>
                </w:rPr>
                <w:t>字以内）</w:t>
              </w:r>
            </w:ins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ins w:id="131" w:author="罗霞" w:date="2016-08-01T10:04:00Z"/>
              </w:rPr>
            </w:pPr>
            <w:ins w:id="130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33" w:author="罗霞" w:date="2016-08-01T10:04:00Z"/>
              </w:rPr>
            </w:pPr>
            <w:ins w:id="132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35" w:author="罗霞" w:date="2016-08-01T10:04:00Z"/>
              </w:rPr>
            </w:pPr>
            <w:ins w:id="134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37" w:author="罗霞" w:date="2016-08-01T10:04:00Z"/>
              </w:rPr>
            </w:pPr>
            <w:ins w:id="136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39" w:author="罗霞" w:date="2016-08-01T10:04:00Z"/>
              </w:rPr>
            </w:pPr>
            <w:ins w:id="138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41" w:author="罗霞" w:date="2016-08-01T10:04:00Z"/>
              </w:rPr>
            </w:pPr>
            <w:ins w:id="140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43" w:author="罗霞" w:date="2016-08-01T10:04:00Z"/>
              </w:rPr>
            </w:pPr>
            <w:ins w:id="142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26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ins w:id="145" w:author="罗霞" w:date="2016-08-01T10:04:00Z"/>
              </w:rPr>
            </w:pPr>
            <w:ins w:id="144" w:author="罗霞" w:date="2016-08-01T10:04:00Z">
              <w:r>
                <w:rPr>
                  <w:kern w:val="0"/>
                  <w:sz w:val="20"/>
                </w:rPr>
                <w:t>电子政务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47" w:author="罗霞" w:date="2016-08-01T10:04:00Z"/>
              </w:rPr>
            </w:pPr>
            <w:ins w:id="146" w:author="罗霞" w:date="2016-08-01T10:04:00Z">
              <w:r>
                <w:rPr>
                  <w:kern w:val="0"/>
                  <w:sz w:val="20"/>
                </w:rPr>
                <w:t>建设能力介绍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48" w:author="罗霞" w:date="2016-08-01T10:04:00Z">
              <w:r>
                <w:rPr>
                  <w:kern w:val="0"/>
                  <w:sz w:val="20"/>
                </w:rPr>
                <w:t>（</w:t>
              </w:r>
            </w:ins>
            <w:ins w:id="149" w:author="罗霞" w:date="2016-08-01T10:04:00Z">
              <w:r>
                <w:rPr>
                  <w:kern w:val="0"/>
                  <w:sz w:val="20"/>
                </w:rPr>
                <w:t>800</w:t>
              </w:r>
            </w:ins>
            <w:ins w:id="150" w:author="罗霞" w:date="2016-08-01T10:04:00Z">
              <w:r>
                <w:rPr>
                  <w:kern w:val="0"/>
                  <w:sz w:val="20"/>
                </w:rPr>
                <w:t>字以内）</w:t>
              </w:r>
            </w:ins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ins w:id="152" w:author="罗霞" w:date="2016-08-01T10:04:00Z"/>
              </w:rPr>
            </w:pPr>
            <w:ins w:id="151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54" w:author="罗霞" w:date="2016-08-01T10:04:00Z"/>
              </w:rPr>
            </w:pPr>
            <w:ins w:id="153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56" w:author="罗霞" w:date="2016-08-01T10:04:00Z"/>
              </w:rPr>
            </w:pPr>
            <w:ins w:id="155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58" w:author="罗霞" w:date="2016-08-01T10:04:00Z"/>
              </w:rPr>
            </w:pPr>
            <w:ins w:id="157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60" w:author="罗霞" w:date="2016-08-01T10:04:00Z"/>
              </w:rPr>
            </w:pPr>
            <w:ins w:id="159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62" w:author="罗霞" w:date="2016-08-01T10:04:00Z"/>
              </w:rPr>
            </w:pPr>
            <w:ins w:id="161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64" w:author="罗霞" w:date="2016-08-01T10:04:00Z"/>
              </w:rPr>
            </w:pPr>
            <w:ins w:id="163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66" w:author="罗霞" w:date="2016-08-01T10:04:00Z"/>
              </w:rPr>
            </w:pPr>
            <w:ins w:id="165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68" w:author="罗霞" w:date="2016-08-01T10:04:00Z"/>
              </w:rPr>
            </w:pPr>
            <w:ins w:id="167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70" w:author="罗霞" w:date="2016-08-01T10:04:00Z"/>
              </w:rPr>
            </w:pPr>
            <w:ins w:id="169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72" w:author="罗霞" w:date="2016-08-01T10:04:00Z"/>
              </w:rPr>
            </w:pPr>
            <w:ins w:id="171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74" w:author="罗霞" w:date="2016-08-01T10:04:00Z"/>
              </w:rPr>
            </w:pPr>
            <w:ins w:id="173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  <w:ins w:id="176" w:author="罗霞" w:date="2016-08-01T10:04:00Z"/>
              </w:rPr>
            </w:pPr>
            <w:ins w:id="175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ins w:id="177" w:author="罗霞" w:date="2016-08-01T10:04:00Z">
              <w:r>
                <w:rPr>
                  <w:b/>
                  <w:bCs/>
                  <w:kern w:val="0"/>
                  <w:sz w:val="24"/>
                </w:rPr>
                <w:t>三、申报项目基本情况</w:t>
              </w:r>
            </w:ins>
          </w:p>
        </w:tc>
      </w:tr>
      <w:tr>
        <w:trPr>
          <w:trHeight w:val="4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78" w:author="罗霞" w:date="2016-08-01T10:04:00Z">
              <w:r>
                <w:rPr>
                  <w:kern w:val="0"/>
                  <w:sz w:val="20"/>
                </w:rPr>
                <w:t>项目起止时间</w:t>
              </w:r>
            </w:ins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79" w:author="罗霞" w:date="2016-08-01T10:04:00Z">
              <w:r>
                <w:rPr>
                  <w:kern w:val="0"/>
                  <w:sz w:val="20"/>
                </w:rPr>
                <w:t>项目是否已列入国家或省重点项目</w:t>
              </w:r>
            </w:ins>
            <w:ins w:id="180" w:author="罗霞" w:date="2016-08-01T10:04:00Z">
              <w:r>
                <w:rPr>
                  <w:kern w:val="0"/>
                  <w:sz w:val="20"/>
                </w:rPr>
                <w:t>试点</w:t>
              </w:r>
            </w:ins>
            <w:ins w:id="181" w:author="罗霞" w:date="2016-08-01T10:04:00Z">
              <w:r>
                <w:rPr>
                  <w:kern w:val="0"/>
                  <w:sz w:val="20"/>
                </w:rPr>
                <w:t>计划、是否获得其它专项资金支持</w:t>
              </w:r>
            </w:ins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ins w:id="183" w:author="罗霞" w:date="2016-08-01T10:04:00Z"/>
              </w:rPr>
            </w:pPr>
            <w:ins w:id="182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85" w:author="罗霞" w:date="2016-08-01T10:04:00Z"/>
              </w:rPr>
            </w:pPr>
            <w:ins w:id="184" w:author="罗霞" w:date="2016-08-01T10:04:00Z">
              <w:r>
                <w:rPr>
                  <w:kern w:val="0"/>
                  <w:sz w:val="20"/>
                </w:rPr>
                <w:t>（附证明）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ins w:id="186" w:author="罗霞" w:date="2016-08-01T10:04:00Z">
              <w:r>
                <w:rPr>
                  <w:kern w:val="0"/>
                  <w:sz w:val="20"/>
                </w:rPr>
                <w:t>申报项目资金情况：（单位：万元）</w:t>
              </w:r>
            </w:ins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ins w:id="187" w:author="罗霞" w:date="2016-08-01T10:04:00Z">
              <w:r>
                <w:rPr>
                  <w:kern w:val="0"/>
                  <w:sz w:val="20"/>
                </w:rPr>
                <w:t>项目总投资额</w:t>
              </w:r>
            </w:ins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ins w:id="188" w:author="罗霞" w:date="2016-08-01T10:04:00Z">
              <w:r>
                <w:rPr>
                  <w:kern w:val="0"/>
                  <w:sz w:val="20"/>
                </w:rPr>
                <w:t>自筹资金</w:t>
              </w:r>
            </w:ins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ins w:id="189" w:author="罗霞" w:date="2016-08-01T10:04:00Z">
              <w:r>
                <w:rPr>
                  <w:kern w:val="0"/>
                  <w:sz w:val="20"/>
                </w:rPr>
                <w:t>申报补助资金</w:t>
              </w:r>
            </w:ins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ins w:id="191" w:author="罗霞" w:date="2016-08-01T10:04:00Z"/>
              </w:rPr>
            </w:pPr>
            <w:ins w:id="190" w:author="罗霞" w:date="2016-08-01T10:04:00Z">
              <w:r>
                <w:rPr>
                  <w:kern w:val="0"/>
                  <w:sz w:val="20"/>
                </w:rPr>
                <w:t>项目成果简介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192" w:author="罗霞" w:date="2016-08-01T10:04:00Z">
              <w:r>
                <w:rPr>
                  <w:kern w:val="0"/>
                  <w:sz w:val="20"/>
                </w:rPr>
                <w:t>（</w:t>
              </w:r>
            </w:ins>
            <w:ins w:id="193" w:author="罗霞" w:date="2016-08-01T10:04:00Z">
              <w:r>
                <w:rPr>
                  <w:kern w:val="0"/>
                  <w:sz w:val="20"/>
                </w:rPr>
                <w:t>800</w:t>
              </w:r>
            </w:ins>
            <w:ins w:id="194" w:author="罗霞" w:date="2016-08-01T10:04:00Z">
              <w:r>
                <w:rPr>
                  <w:kern w:val="0"/>
                  <w:sz w:val="20"/>
                </w:rPr>
                <w:t>字以内）</w:t>
              </w:r>
            </w:ins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ins w:id="196" w:author="罗霞" w:date="2016-08-01T10:04:00Z"/>
              </w:rPr>
            </w:pPr>
            <w:ins w:id="195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198" w:author="罗霞" w:date="2016-08-01T10:04:00Z"/>
              </w:rPr>
            </w:pPr>
            <w:ins w:id="197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00" w:author="罗霞" w:date="2016-08-01T10:04:00Z"/>
              </w:rPr>
            </w:pPr>
            <w:ins w:id="199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both"/>
              <w:rPr>
                <w:kern w:val="0"/>
                <w:sz w:val="20"/>
                <w:ins w:id="202" w:author="罗霞" w:date="2016-08-01T10:04:00Z"/>
              </w:rPr>
            </w:pPr>
            <w:ins w:id="201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both"/>
              <w:rPr>
                <w:kern w:val="0"/>
                <w:sz w:val="20"/>
                <w:ins w:id="204" w:author="罗霞" w:date="2016-08-01T10:04:00Z"/>
              </w:rPr>
            </w:pPr>
            <w:ins w:id="203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both"/>
              <w:rPr>
                <w:kern w:val="0"/>
                <w:sz w:val="20"/>
                <w:ins w:id="206" w:author="罗霞" w:date="2016-08-01T10:04:00Z"/>
              </w:rPr>
            </w:pPr>
            <w:ins w:id="205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08" w:author="罗霞" w:date="2016-08-01T10:04:00Z"/>
              </w:rPr>
            </w:pPr>
            <w:ins w:id="207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09" w:author="罗霞" w:date="2016-08-01T10:04:00Z">
              <w:r>
                <w:rPr>
                  <w:kern w:val="0"/>
                  <w:sz w:val="20"/>
                </w:rPr>
                <w:t>（可另附）</w:t>
              </w:r>
            </w:ins>
          </w:p>
        </w:tc>
      </w:tr>
      <w:tr>
        <w:trPr>
          <w:trHeight w:val="120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ins w:id="213" w:author="罗霞" w:date="2016-08-01T10:04:00Z"/>
              </w:rPr>
            </w:pPr>
            <w:ins w:id="210" w:author="罗霞" w:date="2016-08-01T10:04:00Z">
              <w:r>
                <w:rPr>
                  <w:kern w:val="0"/>
                  <w:sz w:val="20"/>
                </w:rPr>
                <w:t>项目</w:t>
              </w:r>
            </w:ins>
            <w:ins w:id="211" w:author="罗霞" w:date="2016-08-01T10:04:00Z">
              <w:r>
                <w:rPr>
                  <w:kern w:val="0"/>
                  <w:sz w:val="20"/>
                </w:rPr>
                <w:t>社会效益或经济效益</w:t>
              </w:r>
            </w:ins>
            <w:ins w:id="212" w:author="罗霞" w:date="2016-08-01T10:04:00Z">
              <w:r>
                <w:rPr>
                  <w:kern w:val="0"/>
                  <w:sz w:val="20"/>
                </w:rPr>
                <w:t>简介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14" w:author="罗霞" w:date="2016-08-01T10:04:00Z">
              <w:r>
                <w:rPr>
                  <w:kern w:val="0"/>
                  <w:sz w:val="20"/>
                </w:rPr>
                <w:t>（</w:t>
              </w:r>
            </w:ins>
            <w:ins w:id="215" w:author="罗霞" w:date="2016-08-01T10:04:00Z">
              <w:r>
                <w:rPr>
                  <w:kern w:val="0"/>
                  <w:sz w:val="20"/>
                </w:rPr>
                <w:t>800</w:t>
              </w:r>
            </w:ins>
            <w:ins w:id="216" w:author="罗霞" w:date="2016-08-01T10:04:00Z">
              <w:r>
                <w:rPr>
                  <w:kern w:val="0"/>
                  <w:sz w:val="20"/>
                </w:rPr>
                <w:t>字以内）</w:t>
              </w:r>
            </w:ins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ins w:id="218" w:author="罗霞" w:date="2016-08-01T10:04:00Z"/>
              </w:rPr>
            </w:pPr>
            <w:ins w:id="217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20" w:author="罗霞" w:date="2016-08-01T10:04:00Z"/>
              </w:rPr>
            </w:pPr>
            <w:ins w:id="219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22" w:author="罗霞" w:date="2016-08-01T10:04:00Z"/>
              </w:rPr>
            </w:pPr>
            <w:ins w:id="221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24" w:author="罗霞" w:date="2016-08-01T10:04:00Z"/>
              </w:rPr>
            </w:pPr>
            <w:ins w:id="223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26" w:author="罗霞" w:date="2016-08-01T10:04:00Z"/>
              </w:rPr>
            </w:pPr>
            <w:ins w:id="225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28" w:author="罗霞" w:date="2016-08-01T10:04:00Z"/>
              </w:rPr>
            </w:pPr>
            <w:ins w:id="227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30" w:author="罗霞" w:date="2016-08-01T10:04:00Z"/>
              </w:rPr>
            </w:pPr>
            <w:ins w:id="229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32" w:author="罗霞" w:date="2016-08-01T10:04:00Z"/>
              </w:rPr>
            </w:pPr>
            <w:ins w:id="231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34" w:author="罗霞" w:date="2016-08-01T10:04:00Z"/>
              </w:rPr>
            </w:pPr>
            <w:ins w:id="233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36" w:author="罗霞" w:date="2016-08-01T10:04:00Z"/>
              </w:rPr>
            </w:pPr>
            <w:ins w:id="235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38" w:author="罗霞" w:date="2016-08-01T10:04:00Z"/>
              </w:rPr>
            </w:pPr>
            <w:ins w:id="237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40" w:author="罗霞" w:date="2016-08-01T10:04:00Z"/>
              </w:rPr>
            </w:pPr>
            <w:ins w:id="239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  <w:ins w:id="242" w:author="罗霞" w:date="2016-08-01T10:04:00Z"/>
              </w:rPr>
            </w:pPr>
            <w:ins w:id="241" w:author="罗霞" w:date="2016-08-01T10:04:00Z">
              <w:r>
                <w:rPr>
                  <w:kern w:val="0"/>
                  <w:sz w:val="20"/>
                </w:rPr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43" w:author="罗霞" w:date="2016-08-01T10:04:00Z">
              <w:r>
                <w:rPr>
                  <w:kern w:val="0"/>
                  <w:sz w:val="20"/>
                </w:rPr>
                <w:t>项目组主要成员</w:t>
              </w:r>
            </w:ins>
            <w:ins w:id="244" w:author="罗霞" w:date="2016-08-01T10:04:00Z">
              <w:r>
                <w:rPr>
                  <w:kern w:val="0"/>
                  <w:sz w:val="20"/>
                </w:rPr>
                <w:t>(</w:t>
              </w:r>
            </w:ins>
            <w:ins w:id="245" w:author="罗霞" w:date="2016-08-01T10:04:00Z">
              <w:r>
                <w:rPr>
                  <w:kern w:val="0"/>
                  <w:sz w:val="20"/>
                </w:rPr>
                <w:t>包括项目负责人</w:t>
              </w:r>
            </w:ins>
            <w:ins w:id="246" w:author="罗霞" w:date="2016-08-01T10:04:00Z">
              <w:r>
                <w:rPr>
                  <w:kern w:val="0"/>
                  <w:sz w:val="20"/>
                </w:rPr>
                <w:t>)</w:t>
              </w:r>
            </w:ins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47" w:author="罗霞" w:date="2016-08-01T10:04:00Z">
              <w:r>
                <w:rPr>
                  <w:kern w:val="0"/>
                  <w:sz w:val="20"/>
                </w:rPr>
                <w:t>编号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48" w:author="罗霞" w:date="2016-08-01T10:04:00Z">
              <w:r>
                <w:rPr>
                  <w:kern w:val="0"/>
                  <w:sz w:val="20"/>
                </w:rPr>
                <w:t>姓名</w:t>
              </w:r>
            </w:ins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49" w:author="罗霞" w:date="2016-08-01T10:04:00Z">
              <w:r>
                <w:rPr>
                  <w:kern w:val="0"/>
                  <w:sz w:val="20"/>
                </w:rPr>
                <w:t>年龄</w:t>
              </w:r>
            </w:ins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0" w:author="罗霞" w:date="2016-08-01T10:04:00Z">
              <w:r>
                <w:rPr>
                  <w:kern w:val="0"/>
                  <w:sz w:val="20"/>
                </w:rPr>
                <w:t>职务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1" w:author="罗霞" w:date="2016-08-01T10:04:00Z">
              <w:r>
                <w:rPr>
                  <w:kern w:val="0"/>
                  <w:sz w:val="20"/>
                </w:rPr>
                <w:t>职称</w:t>
              </w:r>
            </w:ins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2" w:author="罗霞" w:date="2016-08-01T10:04:00Z">
              <w:r>
                <w:rPr>
                  <w:kern w:val="0"/>
                  <w:sz w:val="20"/>
                </w:rPr>
                <w:t>分工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3" w:author="罗霞" w:date="2016-08-01T10:04:00Z">
              <w:r>
                <w:rPr>
                  <w:kern w:val="0"/>
                  <w:sz w:val="20"/>
                </w:rPr>
                <w:t>签字</w:t>
              </w:r>
            </w:ins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4" w:author="罗霞" w:date="2016-08-01T10:04:00Z">
              <w:r>
                <w:rPr>
                  <w:kern w:val="0"/>
                  <w:sz w:val="20"/>
                </w:rPr>
                <w:t>1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5" w:author="罗霞" w:date="2016-08-01T10:04:00Z">
              <w:r>
                <w:rPr>
                  <w:kern w:val="0"/>
                  <w:sz w:val="20"/>
                </w:rPr>
                <w:t>2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6" w:author="罗霞" w:date="2016-08-01T10:04:00Z">
              <w:r>
                <w:rPr>
                  <w:kern w:val="0"/>
                  <w:sz w:val="20"/>
                </w:rPr>
                <w:t>3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7" w:author="罗霞" w:date="2016-08-01T10:04:00Z">
              <w:r>
                <w:rPr>
                  <w:kern w:val="0"/>
                  <w:sz w:val="20"/>
                </w:rPr>
                <w:t>4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8" w:author="罗霞" w:date="2016-08-01T10:04:00Z">
              <w:r>
                <w:rPr>
                  <w:kern w:val="0"/>
                  <w:sz w:val="20"/>
                </w:rPr>
                <w:t>5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59" w:author="罗霞" w:date="2016-08-01T10:04:00Z">
              <w:r>
                <w:rPr>
                  <w:kern w:val="0"/>
                  <w:sz w:val="20"/>
                </w:rPr>
                <w:t>6</w:t>
              </w:r>
            </w:ins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60" w:author="罗霞" w:date="2016-08-01T10:04:00Z">
              <w:r>
                <w:rPr>
                  <w:kern w:val="0"/>
                  <w:sz w:val="20"/>
                </w:rPr>
                <w:t>项目进度安排</w:t>
              </w:r>
            </w:ins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61" w:author="罗霞" w:date="2016-08-01T10:04:00Z">
              <w:r>
                <w:rPr>
                  <w:kern w:val="0"/>
                  <w:sz w:val="20"/>
                </w:rPr>
                <w:t>时间</w:t>
              </w:r>
            </w:ins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62" w:author="罗霞" w:date="2016-08-01T10:04:00Z">
              <w:r>
                <w:rPr>
                  <w:kern w:val="0"/>
                  <w:sz w:val="20"/>
                </w:rPr>
                <w:t>任务目标</w:t>
              </w:r>
            </w:ins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63" w:author="罗霞" w:date="2016-08-01T10:04:00Z">
              <w:r>
                <w:rPr>
                  <w:kern w:val="0"/>
                  <w:sz w:val="20"/>
                </w:rPr>
                <w:t>投入经费</w:t>
              </w:r>
            </w:ins>
            <w:ins w:id="264" w:author="罗霞" w:date="2016-08-01T10:04:00Z">
              <w:r>
                <w:rPr>
                  <w:kern w:val="0"/>
                  <w:sz w:val="20"/>
                </w:rPr>
                <w:t>(</w:t>
              </w:r>
            </w:ins>
            <w:ins w:id="265" w:author="罗霞" w:date="2016-08-01T10:04:00Z">
              <w:r>
                <w:rPr>
                  <w:kern w:val="0"/>
                  <w:sz w:val="20"/>
                </w:rPr>
                <w:t>万元</w:t>
              </w:r>
            </w:ins>
            <w:ins w:id="266" w:author="罗霞" w:date="2016-08-01T10:04:00Z">
              <w:r>
                <w:rPr>
                  <w:kern w:val="0"/>
                  <w:sz w:val="20"/>
                </w:rPr>
                <w:t>)</w:t>
              </w:r>
            </w:ins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ins w:id="267" w:author="罗霞" w:date="2016-08-01T10:04:00Z">
              <w:r>
                <w:rPr>
                  <w:rFonts w:eastAsia="Calibri" w:cs="Calibri"/>
                  <w:kern w:val="0"/>
                  <w:sz w:val="20"/>
                  <w:u w:val="single"/>
                </w:rPr>
                <w:t xml:space="preserve">    </w:t>
              </w:r>
            </w:ins>
            <w:ins w:id="268" w:author="罗霞" w:date="2016-08-01T10:04:00Z">
              <w:r>
                <w:rPr>
                  <w:kern w:val="0"/>
                  <w:sz w:val="20"/>
                </w:rPr>
                <w:t>年</w:t>
              </w:r>
            </w:ins>
            <w:ins w:id="269" w:author="罗霞" w:date="2016-08-01T10:04:00Z">
              <w:r>
                <w:rPr>
                  <w:rFonts w:cs="Calibri" w:eastAsia="Calibri"/>
                  <w:kern w:val="0"/>
                  <w:sz w:val="20"/>
                  <w:u w:val="single"/>
                </w:rPr>
                <w:t xml:space="preserve">  </w:t>
              </w:r>
            </w:ins>
            <w:ins w:id="270" w:author="罗霞" w:date="2016-08-01T10:04:00Z">
              <w:r>
                <w:rPr>
                  <w:kern w:val="0"/>
                  <w:sz w:val="20"/>
                </w:rPr>
                <w:t>月—</w:t>
              </w:r>
            </w:ins>
            <w:ins w:id="271" w:author="罗霞" w:date="2016-08-01T10:04:00Z">
              <w:r>
                <w:rPr>
                  <w:rFonts w:cs="Calibri" w:eastAsia="Calibri"/>
                  <w:kern w:val="0"/>
                  <w:sz w:val="20"/>
                  <w:u w:val="single"/>
                </w:rPr>
                <w:t xml:space="preserve">    </w:t>
              </w:r>
            </w:ins>
            <w:ins w:id="272" w:author="罗霞" w:date="2016-08-01T10:04:00Z">
              <w:r>
                <w:rPr>
                  <w:kern w:val="0"/>
                  <w:sz w:val="20"/>
                </w:rPr>
                <w:t>年</w:t>
              </w:r>
            </w:ins>
            <w:ins w:id="273" w:author="罗霞" w:date="2016-08-01T10:04:00Z">
              <w:r>
                <w:rPr>
                  <w:rFonts w:cs="Calibri" w:eastAsia="Calibri"/>
                  <w:kern w:val="0"/>
                  <w:sz w:val="20"/>
                  <w:u w:val="single"/>
                </w:rPr>
                <w:t xml:space="preserve">  </w:t>
              </w:r>
            </w:ins>
            <w:ins w:id="274" w:author="罗霞" w:date="2016-08-01T10:04:00Z">
              <w:r>
                <w:rPr>
                  <w:kern w:val="0"/>
                  <w:sz w:val="20"/>
                </w:rPr>
                <w:t>月</w:t>
              </w:r>
            </w:ins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6"/>
          <w:ins w:id="280" w:author="罗霞" w:date="2016-08-04T15:09:00Z"/>
        </w:rPr>
      </w:pPr>
      <w:r>
        <w:br w:type="page"/>
      </w:r>
      <w:ins w:id="275" w:author="罗霞" w:date="2016-08-04T15:09:00Z">
        <w:r>
          <w:rPr>
            <w:rFonts w:ascii="方正小标宋简体" w:hAnsi="方正小标宋简体" w:cs="方正小标宋简体" w:eastAsia="方正小标宋简体"/>
            <w:bCs/>
            <w:sz w:val="44"/>
            <w:lang w:val="en-GB"/>
          </w:rPr>
          <w:t>项目</w:t>
        </w:r>
      </w:ins>
      <w:ins w:id="276" w:author="罗霞" w:date="2016-08-04T15:09:00Z">
        <w:r>
          <w:rPr>
            <w:rFonts w:eastAsia="方正小标宋简体"/>
            <w:color w:val="000000"/>
            <w:sz w:val="44"/>
            <w:szCs w:val="36"/>
          </w:rPr>
          <w:t>可行性研究报告</w:t>
        </w:r>
      </w:ins>
      <w:ins w:id="277" w:author="罗霞" w:date="2016-08-04T15:09:00Z">
        <w:r>
          <w:rPr>
            <w:rFonts w:eastAsia="方正小标宋简体"/>
            <w:color w:val="000000"/>
            <w:sz w:val="44"/>
            <w:szCs w:val="36"/>
            <w:lang w:eastAsia="zh-CN"/>
          </w:rPr>
          <w:t>（</w:t>
        </w:r>
      </w:ins>
      <w:ins w:id="278" w:author="罗霞" w:date="2016-08-04T15:09:00Z">
        <w:r>
          <w:rPr>
            <w:rFonts w:eastAsia="方正小标宋简体"/>
            <w:color w:val="000000"/>
            <w:sz w:val="44"/>
            <w:szCs w:val="36"/>
          </w:rPr>
          <w:t>提纲</w:t>
        </w:r>
      </w:ins>
      <w:ins w:id="279" w:author="罗霞" w:date="2016-08-04T15:09:00Z">
        <w:r>
          <w:rPr>
            <w:rFonts w:eastAsia="方正小标宋简体"/>
            <w:color w:val="000000"/>
            <w:sz w:val="44"/>
            <w:szCs w:val="36"/>
            <w:lang w:eastAsia="zh-CN"/>
          </w:rPr>
          <w:t>）</w:t>
        </w:r>
      </w:ins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  <w:ins w:id="282" w:author="罗霞" w:date="2016-08-04T15:09:00Z"/>
        </w:rPr>
      </w:pPr>
      <w:ins w:id="281" w:author="罗霞" w:date="2016-08-04T15:09:00Z">
        <w:r>
          <w:rPr>
            <w:rFonts w:eastAsia="黑体"/>
            <w:b/>
            <w:color w:val="000000"/>
            <w:sz w:val="44"/>
            <w:szCs w:val="36"/>
          </w:rPr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284" w:author="罗霞" w:date="2016-08-04T15:09:00Z"/>
        </w:rPr>
      </w:pPr>
      <w:ins w:id="283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一、项目概述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289" w:author="罗霞" w:date="2016-08-04T15:09:00Z"/>
        </w:rPr>
      </w:pPr>
      <w:ins w:id="285" w:author="罗霞" w:date="2016-08-04T15:09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ins w:id="286" w:author="罗霞" w:date="2016-08-04T15:09:00Z">
        <w:r>
          <w:rPr>
            <w:rFonts w:eastAsia="仿宋_GB2312"/>
            <w:sz w:val="32"/>
            <w:szCs w:val="32"/>
          </w:rPr>
          <w:t>项目实施背景（项目实施区域</w:t>
        </w:r>
      </w:ins>
      <w:ins w:id="287" w:author="罗霞" w:date="2016-08-04T15:09:00Z">
        <w:r>
          <w:rPr>
            <w:rFonts w:eastAsia="仿宋_GB2312"/>
            <w:sz w:val="32"/>
            <w:szCs w:val="32"/>
          </w:rPr>
          <w:t>电子政务建设</w:t>
        </w:r>
      </w:ins>
      <w:ins w:id="288" w:author="罗霞" w:date="2016-08-04T15:09:00Z">
        <w:r>
          <w:rPr>
            <w:rFonts w:eastAsia="仿宋_GB2312"/>
            <w:sz w:val="32"/>
            <w:szCs w:val="32"/>
          </w:rPr>
          <w:t>现状分析等）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292" w:author="罗霞" w:date="2016-08-04T15:09:00Z"/>
        </w:rPr>
      </w:pPr>
      <w:ins w:id="290" w:author="罗霞" w:date="2016-08-04T15:09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ins w:id="291" w:author="罗霞" w:date="2016-08-04T15:09:00Z">
        <w:r>
          <w:rPr>
            <w:rFonts w:eastAsia="仿宋_GB2312"/>
            <w:sz w:val="32"/>
            <w:szCs w:val="32"/>
          </w:rPr>
          <w:t>项目实施的必要性和可行性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298" w:author="罗霞" w:date="2016-08-04T15:09:00Z"/>
        </w:rPr>
      </w:pPr>
      <w:ins w:id="293" w:author="罗霞" w:date="2016-08-04T15:09:00Z">
        <w:r>
          <w:rPr>
            <w:rFonts w:eastAsia="仿宋_GB2312"/>
            <w:sz w:val="32"/>
            <w:szCs w:val="32"/>
            <w:lang w:eastAsia="zh-CN"/>
          </w:rPr>
          <w:t>（三）</w:t>
        </w:r>
      </w:ins>
      <w:ins w:id="294" w:author="罗霞" w:date="2016-08-04T15:09:00Z">
        <w:r>
          <w:rPr>
            <w:rFonts w:eastAsia="仿宋_GB2312"/>
            <w:sz w:val="32"/>
            <w:szCs w:val="32"/>
          </w:rPr>
          <w:t>项目主要内容简介（实施对象、实施范围等）</w:t>
        </w:r>
      </w:ins>
      <w:ins w:id="295" w:author="罗霞" w:date="2016-08-04T15:09:00Z">
        <w:r>
          <w:rPr>
            <w:rFonts w:eastAsia="仿宋_GB2312"/>
            <w:sz w:val="32"/>
            <w:szCs w:val="32"/>
          </w:rPr>
          <w:tab/>
        </w:r>
      </w:ins>
      <w:ins w:id="296" w:author="罗霞" w:date="2016-08-04T15:09:00Z">
        <w:r>
          <w:rPr>
            <w:rFonts w:eastAsia="黑体" w:cs="黑体" w:ascii="黑体" w:hAnsi="黑体"/>
            <w:b/>
            <w:sz w:val="32"/>
            <w:szCs w:val="28"/>
            <w:lang w:val="zh-CN" w:eastAsia="zh-CN"/>
          </w:rPr>
          <w:t xml:space="preserve"> </w:t>
        </w:r>
      </w:ins>
      <w:ins w:id="297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二、项目基础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03" w:author="罗霞" w:date="2016-08-04T15:09:00Z"/>
        </w:rPr>
      </w:pPr>
      <w:ins w:id="299" w:author="罗霞" w:date="2016-08-04T15:09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ins w:id="300" w:author="罗霞" w:date="2016-08-04T15:09:00Z">
        <w:r>
          <w:rPr>
            <w:rFonts w:eastAsia="仿宋_GB2312"/>
            <w:sz w:val="32"/>
            <w:szCs w:val="32"/>
          </w:rPr>
          <w:t>项目实施地点软硬件基础及</w:t>
        </w:r>
      </w:ins>
      <w:ins w:id="301" w:author="罗霞" w:date="2016-08-04T15:09:00Z">
        <w:r>
          <w:rPr>
            <w:rFonts w:eastAsia="仿宋_GB2312"/>
            <w:sz w:val="32"/>
            <w:szCs w:val="32"/>
          </w:rPr>
          <w:t>电子政务</w:t>
        </w:r>
      </w:ins>
      <w:ins w:id="302" w:author="罗霞" w:date="2016-08-04T15:09:00Z">
        <w:r>
          <w:rPr>
            <w:rFonts w:eastAsia="仿宋_GB2312"/>
            <w:sz w:val="32"/>
            <w:szCs w:val="32"/>
          </w:rPr>
          <w:t>发展环境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08" w:author="罗霞" w:date="2016-08-04T15:09:00Z"/>
        </w:rPr>
      </w:pPr>
      <w:ins w:id="304" w:author="罗霞" w:date="2016-08-04T15:09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ins w:id="305" w:author="罗霞" w:date="2016-08-04T15:09:00Z">
        <w:r>
          <w:rPr>
            <w:rFonts w:eastAsia="仿宋_GB2312"/>
            <w:sz w:val="32"/>
            <w:szCs w:val="32"/>
          </w:rPr>
          <w:t>项目申报单位的</w:t>
        </w:r>
      </w:ins>
      <w:ins w:id="306" w:author="罗霞" w:date="2016-08-04T15:09:00Z">
        <w:r>
          <w:rPr>
            <w:rFonts w:eastAsia="仿宋_GB2312"/>
            <w:sz w:val="32"/>
            <w:szCs w:val="32"/>
          </w:rPr>
          <w:t>电子政务在政务领域的</w:t>
        </w:r>
      </w:ins>
      <w:ins w:id="307" w:author="罗霞" w:date="2016-08-04T15:09:00Z">
        <w:r>
          <w:rPr>
            <w:rFonts w:eastAsia="仿宋_GB2312"/>
            <w:sz w:val="32"/>
            <w:szCs w:val="32"/>
          </w:rPr>
          <w:t>应用、服务基础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310" w:author="罗霞" w:date="2016-08-04T15:09:00Z"/>
        </w:rPr>
      </w:pPr>
      <w:ins w:id="309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三、项目内容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  <w:ins w:id="314" w:author="罗霞" w:date="2016-08-04T15:09:00Z"/>
        </w:rPr>
      </w:pPr>
      <w:ins w:id="311" w:author="罗霞" w:date="2016-08-04T15:09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ins w:id="312" w:author="罗霞" w:date="2016-08-04T15:09:00Z">
        <w:r>
          <w:rPr>
            <w:rFonts w:eastAsia="仿宋_GB2312"/>
            <w:sz w:val="32"/>
            <w:szCs w:val="32"/>
          </w:rPr>
          <w:t>项目实施</w:t>
        </w:r>
      </w:ins>
      <w:ins w:id="313" w:author="罗霞" w:date="2016-08-04T15:09:00Z">
        <w:r>
          <w:rPr>
            <w:rFonts w:eastAsia="仿宋_GB2312"/>
            <w:sz w:val="32"/>
            <w:szCs w:val="32"/>
            <w:lang w:val="zh-CN"/>
          </w:rPr>
          <w:t>情况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  <w:ins w:id="317" w:author="罗霞" w:date="2016-08-04T15:09:00Z"/>
        </w:rPr>
      </w:pPr>
      <w:ins w:id="315" w:author="罗霞" w:date="2016-08-04T15:09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ins w:id="316" w:author="罗霞" w:date="2016-08-04T15:09:00Z">
        <w:r>
          <w:rPr>
            <w:rFonts w:eastAsia="仿宋_GB2312"/>
            <w:sz w:val="32"/>
            <w:szCs w:val="32"/>
            <w:lang w:val="zh-CN"/>
          </w:rPr>
          <w:t>项目运维情况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  <w:ins w:id="320" w:author="罗霞" w:date="2016-08-04T15:09:00Z"/>
        </w:rPr>
      </w:pPr>
      <w:ins w:id="318" w:author="罗霞" w:date="2016-08-04T15:09:00Z">
        <w:r>
          <w:rPr>
            <w:rFonts w:eastAsia="仿宋_GB2312"/>
            <w:sz w:val="32"/>
            <w:szCs w:val="32"/>
            <w:lang w:eastAsia="zh-CN"/>
          </w:rPr>
          <w:t>（三）</w:t>
        </w:r>
      </w:ins>
      <w:ins w:id="319" w:author="罗霞" w:date="2016-08-04T15:09:00Z">
        <w:r>
          <w:rPr>
            <w:rFonts w:eastAsia="仿宋_GB2312"/>
            <w:sz w:val="32"/>
            <w:szCs w:val="32"/>
            <w:lang w:val="zh-CN"/>
          </w:rPr>
          <w:t>后续工作计划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23" w:author="罗霞" w:date="2016-08-04T15:09:00Z"/>
        </w:rPr>
      </w:pPr>
      <w:ins w:id="321" w:author="罗霞" w:date="2016-08-04T15:09:00Z">
        <w:r>
          <w:rPr>
            <w:rFonts w:eastAsia="仿宋_GB2312"/>
            <w:sz w:val="32"/>
            <w:szCs w:val="32"/>
            <w:lang w:eastAsia="zh-CN"/>
          </w:rPr>
          <w:t>（四）</w:t>
        </w:r>
      </w:ins>
      <w:ins w:id="322" w:author="罗霞" w:date="2016-08-04T15:09:00Z">
        <w:r>
          <w:rPr>
            <w:rFonts w:eastAsia="仿宋_GB2312"/>
            <w:sz w:val="32"/>
            <w:szCs w:val="32"/>
          </w:rPr>
          <w:t>申报单位项目分工情况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28" w:author="罗霞" w:date="2016-08-04T15:09:00Z"/>
        </w:rPr>
      </w:pPr>
      <w:ins w:id="324" w:author="罗霞" w:date="2016-08-04T15:09:00Z">
        <w:r>
          <w:rPr>
            <w:rFonts w:eastAsia="仿宋_GB2312"/>
            <w:sz w:val="32"/>
            <w:szCs w:val="32"/>
            <w:lang w:eastAsia="zh-CN"/>
          </w:rPr>
          <w:t>（五）</w:t>
        </w:r>
      </w:ins>
      <w:ins w:id="325" w:author="罗霞" w:date="2016-08-04T15:09:00Z">
        <w:r>
          <w:rPr>
            <w:rFonts w:eastAsia="仿宋_GB2312"/>
            <w:sz w:val="32"/>
            <w:szCs w:val="32"/>
          </w:rPr>
          <w:t>项目负责人及参与实施人员情况（负责人简介，参与实施人员姓名、性别、年龄、职务</w:t>
        </w:r>
      </w:ins>
      <w:ins w:id="326" w:author="罗霞" w:date="2016-08-04T15:09:00Z">
        <w:r>
          <w:rPr>
            <w:rFonts w:eastAsia="仿宋_GB2312"/>
            <w:sz w:val="32"/>
            <w:szCs w:val="32"/>
          </w:rPr>
          <w:t>/</w:t>
        </w:r>
      </w:ins>
      <w:ins w:id="327" w:author="罗霞" w:date="2016-08-04T15:09:00Z">
        <w:r>
          <w:rPr>
            <w:rFonts w:eastAsia="仿宋_GB2312"/>
            <w:sz w:val="32"/>
            <w:szCs w:val="32"/>
          </w:rPr>
          <w:t>职称、专业、单位、分工等基本情况）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330" w:author="罗霞" w:date="2016-08-04T15:09:00Z"/>
        </w:rPr>
      </w:pPr>
      <w:ins w:id="329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四、项目成效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34" w:author="罗霞" w:date="2016-08-04T15:09:00Z"/>
        </w:rPr>
      </w:pPr>
      <w:ins w:id="331" w:author="罗霞" w:date="2016-08-04T15:09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ins w:id="332" w:author="罗霞" w:date="2016-08-04T15:09:00Z">
        <w:r>
          <w:rPr>
            <w:rFonts w:eastAsia="仿宋_GB2312"/>
            <w:sz w:val="32"/>
            <w:szCs w:val="32"/>
            <w:lang w:val="zh-CN"/>
          </w:rPr>
          <w:t>项目取得的社会效益和经济效益</w:t>
        </w:r>
      </w:ins>
      <w:ins w:id="333" w:author="罗霞" w:date="2016-08-04T15:09:00Z">
        <w:r>
          <w:rPr>
            <w:rFonts w:eastAsia="仿宋_GB2312"/>
            <w:sz w:val="32"/>
            <w:szCs w:val="32"/>
          </w:rPr>
          <w:t>绩效（须提供量化的社会效益或经济效益等指标）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37" w:author="罗霞" w:date="2016-08-04T15:09:00Z"/>
        </w:rPr>
      </w:pPr>
      <w:ins w:id="335" w:author="罗霞" w:date="2016-08-04T15:09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ins w:id="336" w:author="罗霞" w:date="2016-08-04T15:09:00Z">
        <w:r>
          <w:rPr>
            <w:rFonts w:eastAsia="仿宋_GB2312"/>
            <w:sz w:val="32"/>
            <w:szCs w:val="32"/>
          </w:rPr>
          <w:t>项目成果（成果包括：图片、视频、程序、数据、用户手册、网站链接、证书、奖励、专利等材料或证明材料）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339" w:author="罗霞" w:date="2016-08-04T15:09:00Z"/>
        </w:rPr>
      </w:pPr>
      <w:ins w:id="338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五、项目推广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42" w:author="罗霞" w:date="2016-08-04T15:09:00Z"/>
        </w:rPr>
      </w:pPr>
      <w:ins w:id="340" w:author="罗霞" w:date="2016-08-04T15:09:00Z">
        <w:r>
          <w:rPr>
            <w:rFonts w:eastAsia="仿宋_GB2312"/>
            <w:sz w:val="32"/>
            <w:szCs w:val="32"/>
            <w:lang w:eastAsia="zh-CN"/>
          </w:rPr>
          <w:t>（一）</w:t>
        </w:r>
      </w:ins>
      <w:ins w:id="341" w:author="罗霞" w:date="2016-08-04T15:09:00Z">
        <w:r>
          <w:rPr>
            <w:rFonts w:eastAsia="仿宋_GB2312"/>
            <w:sz w:val="32"/>
            <w:szCs w:val="32"/>
          </w:rPr>
          <w:t>项目推广计划（阶段划分、阶段任务、进度安排等）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45" w:author="罗霞" w:date="2016-08-04T15:09:00Z"/>
        </w:rPr>
      </w:pPr>
      <w:ins w:id="343" w:author="罗霞" w:date="2016-08-04T15:09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ins w:id="344" w:author="罗霞" w:date="2016-08-04T15:09:00Z">
        <w:r>
          <w:rPr>
            <w:rFonts w:eastAsia="仿宋_GB2312"/>
            <w:sz w:val="32"/>
            <w:szCs w:val="32"/>
          </w:rPr>
          <w:t>项目推广内容（包括推广内容、运行管理机制、推广策略等）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48" w:author="罗霞" w:date="2016-08-04T15:09:00Z"/>
        </w:rPr>
      </w:pPr>
      <w:ins w:id="346" w:author="罗霞" w:date="2016-08-04T15:09:00Z">
        <w:r>
          <w:rPr>
            <w:rFonts w:eastAsia="仿宋_GB2312"/>
            <w:sz w:val="32"/>
            <w:szCs w:val="32"/>
            <w:lang w:eastAsia="zh-CN"/>
          </w:rPr>
          <w:t>（三）</w:t>
        </w:r>
      </w:ins>
      <w:ins w:id="347" w:author="罗霞" w:date="2016-08-04T15:09:00Z">
        <w:r>
          <w:rPr>
            <w:rFonts w:eastAsia="仿宋_GB2312"/>
            <w:sz w:val="32"/>
            <w:szCs w:val="32"/>
          </w:rPr>
          <w:t>项目推广目标（总目标、阶段目标等）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350" w:author="罗霞" w:date="2016-08-04T15:09:00Z"/>
        </w:rPr>
      </w:pPr>
      <w:ins w:id="349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六、经费预算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52" w:author="罗霞" w:date="2016-08-04T15:09:00Z"/>
        </w:rPr>
      </w:pPr>
      <w:ins w:id="351" w:author="罗霞" w:date="2016-08-04T15:09:00Z">
        <w:r>
          <w:rPr>
            <w:rFonts w:eastAsia="仿宋_GB2312"/>
            <w:sz w:val="32"/>
            <w:szCs w:val="32"/>
          </w:rPr>
          <w:t>（申请专项资金额度及资金使用方案）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354" w:author="罗霞" w:date="2016-08-04T15:09:00Z"/>
        </w:rPr>
      </w:pPr>
      <w:ins w:id="353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七、保障措施</w:t>
        </w:r>
      </w:ins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ins w:id="356" w:author="罗霞" w:date="2016-08-04T15:09:00Z"/>
        </w:rPr>
      </w:pPr>
      <w:ins w:id="355" w:author="罗霞" w:date="2016-08-04T15:09:00Z">
        <w:r>
          <w:rPr>
            <w:rFonts w:eastAsia="仿宋_GB2312"/>
            <w:sz w:val="32"/>
            <w:szCs w:val="32"/>
          </w:rPr>
          <w:t>（组织保障、制度保障、人员保障、设施保障等）</w:t>
        </w:r>
      </w:ins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  <w:ins w:id="358" w:author="罗霞" w:date="2016-08-04T15:09:00Z"/>
        </w:rPr>
      </w:pPr>
      <w:ins w:id="357" w:author="罗霞" w:date="2016-08-04T15:09:00Z">
        <w:r>
          <w:rPr>
            <w:rFonts w:ascii="黑体" w:hAnsi="黑体" w:cs="黑体" w:eastAsia="黑体"/>
            <w:b/>
            <w:sz w:val="32"/>
            <w:szCs w:val="28"/>
            <w:lang w:val="zh-CN"/>
          </w:rPr>
          <w:t>八、其他需要说明的事项</w:t>
        </w:r>
      </w:ins>
    </w:p>
    <w:p>
      <w:pPr>
        <w:pStyle w:val="Normal"/>
        <w:rPr>
          <w:rFonts w:ascii="黑体" w:hAnsi="黑体" w:eastAsia="黑体" w:cs="黑体"/>
          <w:b/>
          <w:b/>
          <w:sz w:val="32"/>
          <w:szCs w:val="28"/>
          <w:lang w:val="zh-CN"/>
          <w:ins w:id="360" w:author="罗霞" w:date="2016-08-04T15:09:00Z"/>
        </w:rPr>
      </w:pPr>
      <w:ins w:id="359" w:author="罗霞" w:date="2016-08-04T15:09:00Z">
        <w:r>
          <w:rPr>
            <w:rFonts w:eastAsia="黑体" w:cs="黑体" w:ascii="黑体" w:hAnsi="黑体"/>
            <w:b/>
            <w:sz w:val="32"/>
            <w:szCs w:val="28"/>
            <w:lang w:val="zh-CN"/>
          </w:rPr>
        </w:r>
      </w:ins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  <w:ins w:id="362" w:author="罗霞" w:date="2016-08-04T15:09:00Z"/>
        </w:rPr>
      </w:pPr>
      <w:ins w:id="361" w:author="罗霞" w:date="2016-08-04T15:09:00Z">
        <w:r>
          <w:rPr>
            <w:b/>
            <w:sz w:val="30"/>
            <w:szCs w:val="28"/>
            <w:lang w:val="en-GB"/>
          </w:rPr>
        </w:r>
      </w:ins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  <w:ins w:id="364" w:author="罗霞" w:date="2016-08-04T15:09:00Z"/>
        </w:rPr>
      </w:pPr>
      <w:ins w:id="363" w:author="罗霞" w:date="2016-08-04T15:09:00Z">
        <w:r>
          <w:rPr>
            <w:b/>
            <w:sz w:val="30"/>
            <w:szCs w:val="28"/>
            <w:lang w:val="en-GB"/>
          </w:rPr>
        </w:r>
      </w:ins>
    </w:p>
    <w:p>
      <w:pPr>
        <w:pStyle w:val="Normal"/>
        <w:rPr>
          <w:b/>
          <w:b/>
          <w:sz w:val="30"/>
          <w:szCs w:val="28"/>
          <w:lang w:val="en-GB"/>
          <w:ins w:id="366" w:author="罗霞" w:date="2016-08-04T15:09:00Z"/>
        </w:rPr>
      </w:pPr>
      <w:ins w:id="365" w:author="罗霞" w:date="2016-08-04T15:09:00Z">
        <w:r>
          <w:rPr>
            <w:b/>
            <w:sz w:val="30"/>
            <w:szCs w:val="28"/>
            <w:lang w:val="en-GB"/>
          </w:rPr>
        </w:r>
      </w:ins>
    </w:p>
    <w:p>
      <w:pPr>
        <w:pStyle w:val="Normal"/>
        <w:rPr>
          <w:ins w:id="368" w:author="罗霞" w:date="2016-08-04T15:09:00Z"/>
        </w:rPr>
      </w:pPr>
      <w:ins w:id="367" w:author="罗霞" w:date="2016-08-04T15:09:00Z">
        <w:r>
          <w:rPr/>
        </w:r>
      </w:ins>
    </w:p>
    <w:p>
      <w:pPr>
        <w:pStyle w:val="Normal"/>
        <w:rPr>
          <w:ins w:id="370" w:author="罗霞" w:date="2016-08-04T15:09:00Z"/>
        </w:rPr>
      </w:pPr>
      <w:ins w:id="369" w:author="罗霞" w:date="2016-08-04T15:09:00Z">
        <w:r>
          <w:rPr/>
        </w:r>
      </w:ins>
    </w:p>
    <w:p>
      <w:pPr>
        <w:pStyle w:val="Normal"/>
        <w:rPr>
          <w:ins w:id="372" w:author="罗霞" w:date="2016-08-04T15:09:00Z"/>
        </w:rPr>
      </w:pPr>
      <w:ins w:id="371" w:author="罗霞" w:date="2016-08-04T15:09:00Z">
        <w:r>
          <w:rPr/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ins w:id="374" w:author="罗霞" w:date="2016-08-04T15:09:00Z"/>
        </w:rPr>
      </w:pPr>
      <w:ins w:id="373" w:author="罗霞" w:date="2016-08-04T15:09:00Z">
        <w:r>
          <w:rPr/>
        </w:r>
      </w:ins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del w:id="376" w:author="罗霞" w:date="2016-08-04T15:09:00Z"/>
        </w:rPr>
      </w:pPr>
      <w:del w:id="375" w:author="罗霞" w:date="2016-08-04T15:09:00Z">
        <w:r>
          <w:rPr>
            <w:rFonts w:eastAsia="方正小标宋简体"/>
            <w:color w:val="000000"/>
            <w:sz w:val="32"/>
            <w:szCs w:val="36"/>
          </w:rPr>
        </w:r>
      </w:del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32"/>
          <w:szCs w:val="36"/>
          <w:del w:id="378" w:author="罗霞" w:date="2016-08-04T15:09:00Z"/>
        </w:rPr>
      </w:pPr>
      <w:del w:id="377" w:author="罗霞" w:date="2016-08-04T15:09:00Z">
        <w:r>
          <w:rPr>
            <w:rFonts w:eastAsia="方正小标宋简体"/>
            <w:color w:val="000000"/>
            <w:sz w:val="32"/>
            <w:szCs w:val="36"/>
          </w:rPr>
        </w:r>
      </w:del>
    </w:p>
    <w:p>
      <w:pPr>
        <w:pStyle w:val="Normal"/>
        <w:jc w:val="center"/>
        <w:rPr>
          <w:rFonts w:eastAsia="方正小标宋简体"/>
          <w:color w:val="000000"/>
          <w:sz w:val="32"/>
          <w:szCs w:val="36"/>
          <w:del w:id="380" w:author="罗霞" w:date="2016-08-04T15:09:00Z"/>
        </w:rPr>
      </w:pPr>
      <w:del w:id="379" w:author="罗霞" w:date="2016-08-04T15:09:00Z">
        <w:r>
          <w:rPr>
            <w:rFonts w:eastAsia="方正小标宋简体"/>
            <w:color w:val="000000"/>
            <w:sz w:val="32"/>
            <w:szCs w:val="36"/>
          </w:rPr>
        </w:r>
      </w:del>
    </w:p>
    <w:p>
      <w:pPr>
        <w:pStyle w:val="Normal"/>
        <w:jc w:val="center"/>
        <w:rPr>
          <w:rFonts w:eastAsia="方正小标宋简体"/>
          <w:color w:val="000000"/>
          <w:sz w:val="84"/>
          <w:szCs w:val="36"/>
          <w:del w:id="386" w:author="罗霞" w:date="2016-08-04T15:09:00Z"/>
        </w:rPr>
      </w:pPr>
      <w:del w:id="381" w:author="罗霞" w:date="2016-08-04T15:09:00Z">
        <w:r>
          <w:rPr>
            <w:rFonts w:eastAsia="方正小标宋简体"/>
            <w:color w:val="000000"/>
            <w:sz w:val="84"/>
            <w:szCs w:val="36"/>
          </w:rPr>
          <w:delText>申</w:delText>
        </w:r>
      </w:del>
      <w:del w:id="382" w:author="罗霞" w:date="2016-08-04T15:09:00Z">
        <w:r>
          <w:rPr>
            <w:rFonts w:cs="Calibri" w:eastAsia="Calibri"/>
            <w:color w:val="000000"/>
            <w:sz w:val="84"/>
            <w:szCs w:val="36"/>
          </w:rPr>
          <w:delText xml:space="preserve">  </w:delText>
        </w:r>
      </w:del>
      <w:del w:id="383" w:author="罗霞" w:date="2016-08-04T15:09:00Z">
        <w:r>
          <w:rPr>
            <w:rFonts w:eastAsia="方正小标宋简体"/>
            <w:color w:val="000000"/>
            <w:sz w:val="84"/>
            <w:szCs w:val="36"/>
          </w:rPr>
          <w:delText>报</w:delText>
        </w:r>
      </w:del>
      <w:del w:id="384" w:author="罗霞" w:date="2016-08-04T15:09:00Z">
        <w:r>
          <w:rPr>
            <w:rFonts w:cs="Calibri" w:eastAsia="Calibri"/>
            <w:color w:val="000000"/>
            <w:sz w:val="84"/>
            <w:szCs w:val="36"/>
          </w:rPr>
          <w:delText xml:space="preserve">  </w:delText>
        </w:r>
      </w:del>
      <w:del w:id="385" w:author="罗霞" w:date="2016-08-04T15:09:00Z">
        <w:r>
          <w:rPr>
            <w:rFonts w:eastAsia="方正小标宋简体"/>
            <w:color w:val="000000"/>
            <w:sz w:val="84"/>
            <w:szCs w:val="36"/>
          </w:rPr>
          <w:delText>书</w:delText>
        </w:r>
      </w:del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del w:id="388" w:author="罗霞" w:date="2016-08-04T15:09:00Z"/>
        </w:rPr>
      </w:pPr>
      <w:del w:id="387" w:author="罗霞" w:date="2016-08-04T15:09:00Z">
        <w:r>
          <w:rPr>
            <w:rFonts w:eastAsia="方正小标宋简体"/>
            <w:color w:val="000000"/>
            <w:sz w:val="52"/>
            <w:szCs w:val="36"/>
          </w:rPr>
        </w:r>
      </w:del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del w:id="390" w:author="罗霞" w:date="2016-08-04T15:09:00Z"/>
        </w:rPr>
      </w:pPr>
      <w:del w:id="389" w:author="罗霞" w:date="2016-08-04T15:09:00Z">
        <w:r>
          <w:rPr>
            <w:rFonts w:eastAsia="方正小标宋简体"/>
            <w:color w:val="000000"/>
            <w:sz w:val="52"/>
            <w:szCs w:val="36"/>
          </w:rPr>
        </w:r>
      </w:del>
    </w:p>
    <w:p>
      <w:pPr>
        <w:pStyle w:val="Normal"/>
        <w:jc w:val="center"/>
        <w:rPr>
          <w:rFonts w:eastAsia="方正小标宋简体"/>
          <w:color w:val="000000"/>
          <w:sz w:val="52"/>
          <w:szCs w:val="36"/>
          <w:del w:id="392" w:author="罗霞" w:date="2016-08-04T15:09:00Z"/>
        </w:rPr>
      </w:pPr>
      <w:del w:id="391" w:author="罗霞" w:date="2016-08-04T15:09:00Z">
        <w:r>
          <w:rPr>
            <w:rFonts w:eastAsia="方正小标宋简体"/>
            <w:color w:val="000000"/>
            <w:sz w:val="52"/>
            <w:szCs w:val="36"/>
          </w:rPr>
        </w:r>
      </w:del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52"/>
          <w:szCs w:val="36"/>
          <w:del w:id="394" w:author="罗霞" w:date="2016-08-04T15:09:00Z"/>
        </w:rPr>
      </w:pPr>
      <w:del w:id="393" w:author="罗霞" w:date="2016-08-04T15:09:00Z">
        <w:r>
          <w:rPr>
            <w:rFonts w:eastAsia="方正小标宋简体"/>
            <w:color w:val="000000"/>
            <w:sz w:val="52"/>
            <w:szCs w:val="36"/>
          </w:rPr>
        </w:r>
      </w:del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  <w:del w:id="397" w:author="罗霞" w:date="2016-08-04T15:09:00Z"/>
        </w:rPr>
      </w:pPr>
      <w:del w:id="395" w:author="罗霞" w:date="2016-08-04T15:09:00Z">
        <w:r>
          <w:rPr>
            <w:rFonts w:eastAsia="方正小标宋简体"/>
            <w:color w:val="000000"/>
            <w:sz w:val="32"/>
            <w:szCs w:val="36"/>
          </w:rPr>
          <w:delText>项目名称：</w:delText>
        </w:r>
      </w:del>
      <w:del w:id="396" w:author="罗霞" w:date="2016-08-04T15:09:00Z">
        <w:r>
          <w:rPr>
            <w:rFonts w:cs="Calibri" w:eastAsia="Calibri"/>
            <w:color w:val="000000"/>
            <w:sz w:val="32"/>
            <w:szCs w:val="36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  <w:del w:id="400" w:author="罗霞" w:date="2016-08-04T15:09:00Z"/>
        </w:rPr>
      </w:pPr>
      <w:del w:id="398" w:author="罗霞" w:date="2016-08-04T15:09:00Z">
        <w:r>
          <w:rPr>
            <w:rFonts w:eastAsia="方正小标宋简体"/>
            <w:color w:val="000000"/>
            <w:sz w:val="32"/>
            <w:szCs w:val="36"/>
          </w:rPr>
          <w:delText>所属专题：</w:delText>
        </w:r>
      </w:del>
      <w:del w:id="399" w:author="罗霞" w:date="2016-08-04T15:09:00Z">
        <w:r>
          <w:rPr>
            <w:rFonts w:cs="Calibri" w:eastAsia="Calibri"/>
            <w:color w:val="000000"/>
            <w:sz w:val="32"/>
            <w:szCs w:val="36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u w:val="single"/>
          <w:del w:id="404" w:author="罗霞" w:date="2016-08-04T15:09:00Z"/>
        </w:rPr>
      </w:pPr>
      <w:del w:id="401" w:author="罗霞" w:date="2016-08-04T15:09:00Z">
        <w:r>
          <w:rPr>
            <w:rFonts w:eastAsia="方正小标宋简体"/>
            <w:color w:val="000000"/>
            <w:sz w:val="32"/>
            <w:szCs w:val="36"/>
          </w:rPr>
          <w:delText>申报单位：</w:delText>
        </w:r>
      </w:del>
      <w:del w:id="402" w:author="罗霞" w:date="2016-08-04T15:09:00Z">
        <w:r>
          <w:rPr>
            <w:rFonts w:cs="Calibri" w:eastAsia="Calibri"/>
            <w:color w:val="000000"/>
            <w:sz w:val="32"/>
            <w:szCs w:val="36"/>
            <w:u w:val="single"/>
          </w:rPr>
          <w:delText xml:space="preserve">                                  </w:delText>
        </w:r>
      </w:del>
      <w:del w:id="403" w:author="罗霞" w:date="2016-08-04T15:09:00Z">
        <w:r>
          <w:rPr>
            <w:rFonts w:eastAsia="方正小标宋简体"/>
            <w:color w:val="000000"/>
            <w:sz w:val="32"/>
            <w:szCs w:val="36"/>
            <w:u w:val="single"/>
          </w:rPr>
          <w:delText>（盖章）</w:delText>
        </w:r>
      </w:del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del w:id="407" w:author="罗霞" w:date="2016-08-04T15:09:00Z"/>
        </w:rPr>
      </w:pPr>
      <w:del w:id="405" w:author="罗霞" w:date="2016-08-04T15:09:00Z">
        <w:r>
          <w:rPr>
            <w:rFonts w:eastAsia="方正小标宋简体"/>
            <w:color w:val="000000"/>
            <w:sz w:val="32"/>
            <w:szCs w:val="36"/>
          </w:rPr>
          <w:delText>项目负责人：</w:delText>
        </w:r>
      </w:del>
      <w:del w:id="406" w:author="罗霞" w:date="2016-08-04T15:09:00Z">
        <w:r>
          <w:rPr>
            <w:rFonts w:cs="Calibri" w:eastAsia="Calibri"/>
            <w:color w:val="000000"/>
            <w:sz w:val="32"/>
            <w:szCs w:val="36"/>
            <w:u w:val="single"/>
          </w:rPr>
          <w:delText xml:space="preserve">                                        </w:delText>
        </w:r>
      </w:del>
    </w:p>
    <w:p>
      <w:pPr>
        <w:pStyle w:val="Normal"/>
        <w:spacing w:lineRule="exact" w:line="560"/>
        <w:jc w:val="left"/>
        <w:rPr>
          <w:rFonts w:eastAsia="方正小标宋简体"/>
          <w:color w:val="000000"/>
          <w:sz w:val="32"/>
          <w:szCs w:val="36"/>
          <w:del w:id="410" w:author="罗霞" w:date="2016-08-04T15:09:00Z"/>
        </w:rPr>
      </w:pPr>
      <w:del w:id="408" w:author="罗霞" w:date="2016-08-04T15:09:00Z">
        <w:r>
          <w:rPr>
            <w:rFonts w:eastAsia="方正小标宋简体"/>
            <w:color w:val="000000"/>
            <w:sz w:val="32"/>
            <w:szCs w:val="36"/>
          </w:rPr>
          <w:delText>申报日期：</w:delText>
        </w:r>
      </w:del>
      <w:del w:id="409" w:author="罗霞" w:date="2016-08-04T15:09:00Z">
        <w:r>
          <w:rPr>
            <w:rFonts w:cs="Calibri" w:eastAsia="Calibri"/>
            <w:color w:val="000000"/>
            <w:sz w:val="32"/>
            <w:szCs w:val="36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  <w:del w:id="412" w:author="罗霞" w:date="2016-08-04T15:09:00Z"/>
        </w:rPr>
      </w:pPr>
      <w:del w:id="411" w:author="罗霞" w:date="2016-08-04T15:09:00Z">
        <w:r>
          <w:rPr>
            <w:rFonts w:eastAsia="黑体"/>
            <w:b/>
            <w:color w:val="000000"/>
            <w:sz w:val="44"/>
            <w:szCs w:val="36"/>
          </w:rPr>
        </w:r>
      </w:del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6"/>
          <w:del w:id="414" w:author="罗霞" w:date="2016-08-04T15:09:00Z"/>
        </w:rPr>
      </w:pPr>
      <w:del w:id="413" w:author="罗霞" w:date="2016-08-04T15:09:00Z">
        <w:r>
          <w:rPr>
            <w:rFonts w:eastAsia="黑体" w:cs="黑体" w:ascii="黑体" w:hAnsi="黑体"/>
            <w:b/>
            <w:bCs/>
            <w:color w:val="000000"/>
            <w:sz w:val="32"/>
            <w:szCs w:val="36"/>
          </w:rPr>
        </w:r>
      </w:del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del w:id="416" w:author="罗霞" w:date="2016-08-04T15:09:00Z"/>
        </w:rPr>
      </w:pPr>
      <w:del w:id="415" w:author="罗霞" w:date="2016-08-04T15:09:00Z">
        <w:r>
          <w:rPr>
            <w:rFonts w:eastAsia="黑体" w:cs="黑体" w:ascii="黑体" w:hAnsi="黑体"/>
            <w:bCs/>
            <w:sz w:val="32"/>
          </w:rPr>
        </w:r>
      </w:del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del w:id="418" w:author="罗霞" w:date="2016-08-04T15:09:00Z"/>
        </w:rPr>
      </w:pPr>
      <w:del w:id="417" w:author="罗霞" w:date="2016-08-04T15:09:00Z">
        <w:r>
          <w:rPr>
            <w:rFonts w:eastAsia="黑体" w:cs="黑体" w:ascii="黑体" w:hAnsi="黑体"/>
            <w:bCs/>
            <w:sz w:val="32"/>
          </w:rPr>
        </w:r>
      </w:del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del w:id="420" w:author="罗霞" w:date="2016-08-04T15:09:00Z"/>
        </w:rPr>
      </w:pPr>
      <w:del w:id="419" w:author="罗霞" w:date="2016-08-04T15:09:00Z">
        <w:r>
          <w:rPr>
            <w:rFonts w:eastAsia="黑体" w:cs="黑体" w:ascii="黑体" w:hAnsi="黑体"/>
            <w:bCs/>
            <w:sz w:val="32"/>
          </w:rPr>
        </w:r>
      </w:del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del w:id="422" w:author="罗霞" w:date="2016-08-04T15:09:00Z"/>
        </w:rPr>
      </w:pPr>
      <w:del w:id="421" w:author="罗霞" w:date="2016-08-04T15:09:00Z">
        <w:r>
          <w:rPr>
            <w:rFonts w:eastAsia="黑体" w:cs="黑体" w:ascii="黑体" w:hAnsi="黑体"/>
            <w:bCs/>
            <w:sz w:val="32"/>
          </w:rPr>
        </w:r>
      </w:del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del w:id="424" w:author="罗霞" w:date="2016-08-04T15:09:00Z"/>
        </w:rPr>
      </w:pPr>
      <w:del w:id="423" w:author="罗霞" w:date="2016-08-04T15:09:00Z">
        <w:r>
          <w:rPr>
            <w:rFonts w:eastAsia="黑体" w:cs="黑体" w:ascii="黑体" w:hAnsi="黑体"/>
            <w:bCs/>
            <w:sz w:val="32"/>
          </w:rPr>
        </w:r>
      </w:del>
    </w:p>
    <w:p>
      <w:pPr>
        <w:pStyle w:val="Normal"/>
        <w:spacing w:lineRule="exact" w:line="560"/>
        <w:jc w:val="center"/>
        <w:rPr>
          <w:rFonts w:ascii="黑体" w:hAnsi="黑体" w:eastAsia="方正小标宋简体" w:cs="黑体"/>
          <w:bCs/>
          <w:kern w:val="0"/>
          <w:sz w:val="44"/>
          <w:szCs w:val="36"/>
          <w:del w:id="426" w:author="罗霞" w:date="2016-08-04T15:09:00Z"/>
        </w:rPr>
      </w:pPr>
      <w:del w:id="425" w:author="罗霞" w:date="2016-08-04T15:09:00Z">
        <w:r>
          <w:rPr>
            <w:rFonts w:eastAsia="方正小标宋简体" w:cs="黑体" w:ascii="黑体" w:hAnsi="黑体"/>
            <w:bCs/>
            <w:kern w:val="0"/>
            <w:sz w:val="44"/>
            <w:szCs w:val="36"/>
          </w:rPr>
        </w:r>
      </w:del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44"/>
          <w:szCs w:val="36"/>
          <w:del w:id="428" w:author="罗霞" w:date="2016-08-04T15:09:00Z"/>
        </w:rPr>
      </w:pPr>
      <w:del w:id="427" w:author="罗霞" w:date="2016-08-04T15:09:00Z">
        <w:r>
          <w:rPr>
            <w:rFonts w:eastAsia="方正小标宋简体"/>
            <w:bCs/>
            <w:kern w:val="0"/>
            <w:sz w:val="44"/>
            <w:szCs w:val="36"/>
          </w:rPr>
          <w:delText>申报书</w:delText>
        </w:r>
      </w:del>
    </w:p>
    <w:p>
      <w:pPr>
        <w:pStyle w:val="Normal"/>
        <w:spacing w:lineRule="exact" w:line="560"/>
        <w:jc w:val="center"/>
        <w:rPr>
          <w:rFonts w:eastAsia="方正小标宋简体"/>
          <w:bCs/>
          <w:kern w:val="0"/>
          <w:sz w:val="44"/>
          <w:szCs w:val="36"/>
        </w:rPr>
      </w:pPr>
      <w:r>
        <w:rPr>
          <w:rFonts w:eastAsia="方正小标宋简体"/>
          <w:bCs/>
          <w:kern w:val="0"/>
          <w:sz w:val="44"/>
          <w:szCs w:val="36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011"/>
        <w:gridCol w:w="449"/>
        <w:gridCol w:w="402"/>
        <w:gridCol w:w="283"/>
        <w:gridCol w:w="284"/>
        <w:gridCol w:w="331"/>
        <w:gridCol w:w="94"/>
        <w:gridCol w:w="567"/>
        <w:gridCol w:w="209"/>
        <w:gridCol w:w="290"/>
        <w:gridCol w:w="351"/>
        <w:gridCol w:w="284"/>
        <w:gridCol w:w="283"/>
        <w:gridCol w:w="382"/>
        <w:gridCol w:w="469"/>
        <w:gridCol w:w="411"/>
        <w:gridCol w:w="298"/>
        <w:gridCol w:w="141"/>
        <w:gridCol w:w="709"/>
        <w:gridCol w:w="12"/>
      </w:tblGrid>
      <w:tr>
        <w:trPr>
          <w:trHeight w:val="499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b/>
                <w:b/>
                <w:bCs/>
                <w:kern w:val="0"/>
                <w:sz w:val="24"/>
              </w:rPr>
            </w:pPr>
            <w:del w:id="429" w:author="罗霞" w:date="2016-08-04T15:09:00Z">
              <w:r>
                <w:rPr>
                  <w:b/>
                  <w:bCs/>
                  <w:kern w:val="0"/>
                  <w:sz w:val="24"/>
                </w:rPr>
                <w:delText>一、项目基本情况</w:delText>
              </w:r>
            </w:del>
          </w:p>
        </w:tc>
      </w:tr>
      <w:tr>
        <w:trPr>
          <w:trHeight w:val="665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</w:rPr>
            </w:pPr>
            <w:del w:id="430" w:author="罗霞" w:date="2016-08-04T15:09:00Z">
              <w:r>
                <w:rPr>
                  <w:b/>
                  <w:bCs/>
                  <w:kern w:val="0"/>
                  <w:sz w:val="20"/>
                </w:rPr>
                <w:delText>申报单位（盖章）：</w:delText>
              </w:r>
            </w:del>
          </w:p>
        </w:tc>
      </w:tr>
      <w:tr>
        <w:trPr>
          <w:trHeight w:val="50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31" w:author="罗霞" w:date="2016-08-04T15:09:00Z">
              <w:r>
                <w:rPr>
                  <w:kern w:val="0"/>
                  <w:sz w:val="20"/>
                </w:rPr>
                <w:delText>项目名称</w:delText>
              </w:r>
            </w:del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32" w:author="罗霞" w:date="2016-08-04T15:09:00Z">
              <w:r>
                <w:rPr>
                  <w:kern w:val="0"/>
                  <w:sz w:val="20"/>
                </w:rPr>
                <w:delText>项目所属专题</w:delText>
              </w:r>
            </w:del>
          </w:p>
        </w:tc>
        <w:tc>
          <w:tcPr>
            <w:tcW w:w="3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rPr>
                <w:color w:val="000000"/>
                <w:sz w:val="20"/>
                <w:szCs w:val="20"/>
                <w:del w:id="435" w:author="罗霞" w:date="2016-08-04T15:09:00Z"/>
              </w:rPr>
            </w:pPr>
            <w:del w:id="433" w:author="罗霞" w:date="2016-08-04T15:09:00Z">
              <w:r>
                <w:rPr>
                  <w:bCs/>
                  <w:sz w:val="20"/>
                  <w:szCs w:val="20"/>
                  <w:lang w:eastAsia="zh-CN"/>
                </w:rPr>
                <w:delText>专题</w:delText>
              </w:r>
            </w:del>
            <w:del w:id="434" w:author="罗霞" w:date="2016-08-04T15:09:00Z">
              <w:r>
                <w:rPr>
                  <w:bCs/>
                  <w:sz w:val="20"/>
                  <w:szCs w:val="20"/>
                </w:rPr>
                <w:delText>：政务大数据及应用建设专题</w:delText>
              </w:r>
            </w:del>
          </w:p>
          <w:p>
            <w:pPr>
              <w:pStyle w:val="P0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del w:id="436" w:author="罗霞" w:date="2016-08-04T15:09:00Z">
              <w:r>
                <w:rPr>
                  <w:rFonts w:cs="宋体" w:ascii="宋体" w:hAnsi="宋体"/>
                  <w:sz w:val="20"/>
                  <w:szCs w:val="20"/>
                </w:rPr>
                <w:delText>□</w:delText>
              </w:r>
            </w:del>
            <w:del w:id="437" w:author="罗霞" w:date="2016-08-04T15:09:00Z">
              <w:r>
                <w:rPr>
                  <w:sz w:val="20"/>
                  <w:szCs w:val="20"/>
                  <w:lang w:eastAsia="zh-CN"/>
                </w:rPr>
                <w:delText>子</w:delText>
              </w:r>
            </w:del>
            <w:del w:id="438" w:author="罗霞" w:date="2016-08-04T15:09:00Z">
              <w:r>
                <w:rPr>
                  <w:sz w:val="20"/>
                  <w:szCs w:val="20"/>
                </w:rPr>
                <w:delText>专题</w:delText>
              </w:r>
            </w:del>
            <w:del w:id="439" w:author="罗霞" w:date="2016-08-04T15:09:00Z">
              <w:r>
                <w:rPr>
                  <w:sz w:val="20"/>
                  <w:szCs w:val="20"/>
                </w:rPr>
                <w:delText>1</w:delText>
              </w:r>
            </w:del>
            <w:del w:id="440" w:author="罗霞" w:date="2016-08-04T15:09:00Z">
              <w:r>
                <w:rPr>
                  <w:sz w:val="20"/>
                  <w:szCs w:val="20"/>
                </w:rPr>
                <w:delText>：</w:delText>
              </w:r>
            </w:del>
            <w:del w:id="441" w:author="罗霞" w:date="2016-08-04T15:09:00Z">
              <w:r>
                <w:rPr>
                  <w:sz w:val="20"/>
                  <w:szCs w:val="20"/>
                  <w:lang w:val="en-GB"/>
                </w:rPr>
                <w:delText>政务数据开放试点</w:delText>
              </w:r>
            </w:del>
          </w:p>
        </w:tc>
      </w:tr>
      <w:tr>
        <w:trPr>
          <w:trHeight w:val="434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del w:id="442" w:author="罗霞" w:date="2016-08-04T15:09:00Z">
              <w:r>
                <w:rPr>
                  <w:rFonts w:cs="宋体" w:ascii="宋体" w:hAnsi="宋体"/>
                  <w:sz w:val="20"/>
                  <w:szCs w:val="20"/>
                </w:rPr>
                <w:delText>□</w:delText>
              </w:r>
            </w:del>
            <w:del w:id="443" w:author="罗霞" w:date="2016-08-04T15:09:00Z">
              <w:r>
                <w:rPr>
                  <w:sz w:val="20"/>
                  <w:szCs w:val="20"/>
                  <w:lang w:eastAsia="zh-CN"/>
                </w:rPr>
                <w:delText>子</w:delText>
              </w:r>
            </w:del>
            <w:del w:id="444" w:author="罗霞" w:date="2016-08-04T15:09:00Z">
              <w:r>
                <w:rPr>
                  <w:sz w:val="20"/>
                  <w:szCs w:val="20"/>
                </w:rPr>
                <w:delText>专题</w:delText>
              </w:r>
            </w:del>
            <w:del w:id="445" w:author="罗霞" w:date="2016-08-04T15:09:00Z">
              <w:r>
                <w:rPr>
                  <w:sz w:val="20"/>
                  <w:szCs w:val="20"/>
                </w:rPr>
                <w:delText>2</w:delText>
              </w:r>
            </w:del>
            <w:del w:id="446" w:author="罗霞" w:date="2016-08-04T15:09:00Z">
              <w:r>
                <w:rPr>
                  <w:sz w:val="20"/>
                  <w:szCs w:val="20"/>
                </w:rPr>
                <w:delText>：</w:delText>
              </w:r>
            </w:del>
            <w:del w:id="447" w:author="罗霞" w:date="2016-08-04T15:09:00Z">
              <w:r>
                <w:rPr>
                  <w:sz w:val="20"/>
                  <w:szCs w:val="20"/>
                  <w:lang w:val="en-GB"/>
                </w:rPr>
                <w:delText>政务大数据应用</w:delText>
              </w:r>
            </w:del>
          </w:p>
        </w:tc>
      </w:tr>
      <w:tr>
        <w:trPr>
          <w:trHeight w:val="56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rPr>
                <w:bCs/>
                <w:sz w:val="20"/>
                <w:szCs w:val="20"/>
                <w:del w:id="451" w:author="罗霞" w:date="2016-08-04T15:09:00Z"/>
              </w:rPr>
            </w:pPr>
            <w:del w:id="448" w:author="罗霞" w:date="2016-08-04T15:09:00Z">
              <w:r>
                <w:rPr>
                  <w:bCs/>
                  <w:sz w:val="20"/>
                  <w:szCs w:val="20"/>
                  <w:lang w:eastAsia="zh-CN"/>
                </w:rPr>
                <w:delText>专题</w:delText>
              </w:r>
            </w:del>
            <w:del w:id="449" w:author="罗霞" w:date="2016-08-04T15:09:00Z">
              <w:r>
                <w:rPr>
                  <w:bCs/>
                  <w:sz w:val="20"/>
                  <w:szCs w:val="20"/>
                </w:rPr>
                <w:delText>：</w:delText>
              </w:r>
            </w:del>
            <w:del w:id="450" w:author="罗霞" w:date="2016-08-04T15:09:00Z">
              <w:r>
                <w:rPr>
                  <w:bCs/>
                  <w:sz w:val="20"/>
                  <w:szCs w:val="20"/>
                  <w:lang w:val="en-GB"/>
                </w:rPr>
                <w:delText>电子政务网络信息安全专题</w:delText>
              </w:r>
            </w:del>
          </w:p>
          <w:p>
            <w:pPr>
              <w:pStyle w:val="P0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both"/>
              <w:rPr>
                <w:rFonts w:ascii="宋体" w:hAnsi="宋体" w:cs="宋体"/>
                <w:kern w:val="0"/>
                <w:sz w:val="20"/>
              </w:rPr>
            </w:pPr>
            <w:del w:id="452" w:author="罗霞" w:date="2016-08-04T15:09:00Z">
              <w:r>
                <w:rPr>
                  <w:sz w:val="20"/>
                  <w:szCs w:val="20"/>
                </w:rPr>
                <w:delText>□</w:delText>
              </w:r>
            </w:del>
            <w:del w:id="453" w:author="罗霞" w:date="2016-08-04T15:09:00Z">
              <w:r>
                <w:rPr>
                  <w:sz w:val="20"/>
                  <w:szCs w:val="20"/>
                  <w:lang w:eastAsia="zh-CN"/>
                </w:rPr>
                <w:delText>子</w:delText>
              </w:r>
            </w:del>
            <w:del w:id="454" w:author="罗霞" w:date="2016-08-04T15:09:00Z">
              <w:r>
                <w:rPr>
                  <w:bCs/>
                  <w:sz w:val="20"/>
                  <w:szCs w:val="20"/>
                </w:rPr>
                <w:delText>专题</w:delText>
              </w:r>
            </w:del>
            <w:del w:id="455" w:author="罗霞" w:date="2016-08-04T15:09:00Z">
              <w:r>
                <w:rPr>
                  <w:bCs/>
                  <w:sz w:val="20"/>
                  <w:szCs w:val="20"/>
                </w:rPr>
                <w:delText>：</w:delText>
              </w:r>
            </w:del>
            <w:del w:id="456" w:author="罗霞" w:date="2016-08-04T15:09:00Z">
              <w:r>
                <w:rPr>
                  <w:kern w:val="0"/>
                  <w:sz w:val="20"/>
                  <w:lang w:eastAsia="zh-CN"/>
                </w:rPr>
                <w:delText>数字证书推广应用</w:delText>
              </w:r>
            </w:del>
          </w:p>
        </w:tc>
      </w:tr>
      <w:tr>
        <w:trPr>
          <w:trHeight w:val="49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57" w:author="罗霞" w:date="2016-08-04T15:09:00Z">
              <w:r>
                <w:rPr>
                  <w:kern w:val="0"/>
                  <w:sz w:val="20"/>
                </w:rPr>
                <w:delText>项目负责人</w:delText>
              </w:r>
            </w:del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58" w:author="罗霞" w:date="2016-08-04T15:09:00Z">
              <w:r>
                <w:rPr>
                  <w:kern w:val="0"/>
                  <w:sz w:val="20"/>
                </w:rPr>
                <w:delText>姓名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59" w:author="罗霞" w:date="2016-08-04T15:09:00Z">
              <w:r>
                <w:rPr>
                  <w:kern w:val="0"/>
                  <w:sz w:val="20"/>
                </w:rPr>
                <w:delText>职务</w:delText>
              </w:r>
            </w:del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60" w:author="罗霞" w:date="2016-08-04T15:09:00Z">
              <w:r>
                <w:rPr>
                  <w:kern w:val="0"/>
                  <w:sz w:val="20"/>
                </w:rPr>
                <w:delText>职称</w:delText>
              </w:r>
            </w:del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61" w:author="罗霞" w:date="2016-08-04T15:09:00Z">
              <w:r>
                <w:rPr>
                  <w:kern w:val="0"/>
                  <w:sz w:val="20"/>
                </w:rPr>
                <w:delText>电话</w:delText>
              </w:r>
            </w:del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62" w:author="罗霞" w:date="2016-08-04T15:09:00Z">
              <w:r>
                <w:rPr>
                  <w:kern w:val="0"/>
                  <w:sz w:val="20"/>
                </w:rPr>
                <w:delText>手机</w:delText>
              </w:r>
            </w:del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63" w:author="罗霞" w:date="2016-08-04T15:09:00Z">
              <w:r>
                <w:rPr>
                  <w:kern w:val="0"/>
                  <w:sz w:val="20"/>
                </w:rPr>
                <w:delText>传真</w:delText>
              </w:r>
            </w:del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64" w:author="罗霞" w:date="2016-08-04T15:09:00Z">
              <w:r>
                <w:rPr>
                  <w:kern w:val="0"/>
                  <w:sz w:val="20"/>
                </w:rPr>
                <w:delText>电子邮箱</w:delText>
              </w:r>
            </w:del>
          </w:p>
        </w:tc>
      </w:tr>
      <w:tr>
        <w:trPr>
          <w:trHeight w:val="5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del w:id="466" w:author="罗霞" w:date="2016-08-04T15:09:00Z"/>
              </w:rPr>
            </w:pPr>
            <w:del w:id="465" w:author="罗霞" w:date="2016-08-04T15:09:00Z">
              <w:r>
                <w:rPr>
                  <w:kern w:val="0"/>
                  <w:sz w:val="20"/>
                </w:rPr>
                <w:delText>项目概况</w:delText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del w:id="468" w:author="罗霞" w:date="2016-08-04T15:09:00Z"/>
              </w:rPr>
            </w:pPr>
            <w:del w:id="467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70" w:author="罗霞" w:date="2016-08-04T15:09:00Z"/>
              </w:rPr>
            </w:pPr>
            <w:del w:id="469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72" w:author="罗霞" w:date="2016-08-04T15:09:00Z"/>
              </w:rPr>
            </w:pPr>
            <w:del w:id="471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74" w:author="罗霞" w:date="2016-08-04T15:09:00Z"/>
              </w:rPr>
            </w:pPr>
            <w:del w:id="473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76" w:author="罗霞" w:date="2016-08-04T15:09:00Z"/>
              </w:rPr>
            </w:pPr>
            <w:del w:id="475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78" w:author="罗霞" w:date="2016-08-04T15:09:00Z"/>
              </w:rPr>
            </w:pPr>
            <w:del w:id="477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80" w:author="罗霞" w:date="2016-08-04T15:09:00Z"/>
              </w:rPr>
            </w:pPr>
            <w:del w:id="479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82" w:author="罗霞" w:date="2016-08-04T15:09:00Z"/>
              </w:rPr>
            </w:pPr>
            <w:del w:id="481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84" w:author="罗霞" w:date="2016-08-04T15:09:00Z"/>
              </w:rPr>
            </w:pPr>
            <w:del w:id="483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86" w:author="罗霞" w:date="2016-08-04T15:09:00Z"/>
              </w:rPr>
            </w:pPr>
            <w:del w:id="485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88" w:author="罗霞" w:date="2016-08-04T15:09:00Z"/>
              </w:rPr>
            </w:pPr>
            <w:del w:id="487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90" w:author="罗霞" w:date="2016-08-04T15:09:00Z"/>
              </w:rPr>
            </w:pPr>
            <w:del w:id="489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492" w:author="罗霞" w:date="2016-08-04T15:09:00Z"/>
              </w:rPr>
            </w:pPr>
            <w:del w:id="491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del w:id="493" w:author="罗霞" w:date="2016-08-04T15:09:00Z">
              <w:r>
                <w:rPr>
                  <w:kern w:val="0"/>
                  <w:sz w:val="20"/>
                </w:rPr>
                <w:delText>申报单位法人代表签字：</w:delText>
              </w:r>
            </w:del>
          </w:p>
        </w:tc>
      </w:tr>
      <w:tr>
        <w:trPr>
          <w:trHeight w:val="4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94" w:author="罗霞" w:date="2016-08-04T15:09:00Z">
              <w:r>
                <w:rPr>
                  <w:kern w:val="0"/>
                  <w:sz w:val="20"/>
                </w:rPr>
                <w:delText>申报日期</w:delText>
              </w:r>
            </w:del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del w:id="495" w:author="罗霞" w:date="2016-08-04T15:09:00Z">
              <w:r>
                <w:rPr>
                  <w:b/>
                  <w:bCs/>
                  <w:kern w:val="0"/>
                  <w:sz w:val="24"/>
                </w:rPr>
                <w:delText>二、申报单位基本情况</w:delText>
              </w:r>
            </w:del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496" w:author="罗霞" w:date="2016-08-04T15:09:00Z">
              <w:r>
                <w:rPr>
                  <w:kern w:val="0"/>
                  <w:sz w:val="20"/>
                </w:rPr>
                <w:delText>单位名称</w:delText>
              </w:r>
            </w:del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del w:id="497" w:author="罗霞" w:date="2016-08-04T15:09:00Z">
              <w:r>
                <w:rPr>
                  <w:kern w:val="0"/>
                  <w:sz w:val="20"/>
                </w:rPr>
                <w:delText>(</w:delText>
              </w:r>
            </w:del>
            <w:del w:id="498" w:author="罗霞" w:date="2016-08-04T15:09:00Z">
              <w:r>
                <w:rPr>
                  <w:kern w:val="0"/>
                  <w:sz w:val="20"/>
                </w:rPr>
                <w:delText>盖章</w:delText>
              </w:r>
            </w:del>
            <w:del w:id="499" w:author="罗霞" w:date="2016-08-04T15:09:00Z">
              <w:r>
                <w:rPr>
                  <w:kern w:val="0"/>
                  <w:sz w:val="20"/>
                </w:rPr>
                <w:delText>)</w:delText>
              </w:r>
            </w:del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00" w:author="罗霞" w:date="2016-08-04T15:09:00Z">
              <w:r>
                <w:rPr>
                  <w:kern w:val="0"/>
                  <w:sz w:val="20"/>
                </w:rPr>
                <w:delText>联系电话</w:delText>
              </w:r>
            </w:del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01" w:author="罗霞" w:date="2016-08-04T15:09:00Z">
              <w:r>
                <w:rPr>
                  <w:kern w:val="0"/>
                  <w:sz w:val="20"/>
                </w:rPr>
                <w:delText>单位地址</w:delText>
              </w:r>
            </w:del>
          </w:p>
        </w:tc>
        <w:tc>
          <w:tcPr>
            <w:tcW w:w="4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02" w:author="罗霞" w:date="2016-08-04T15:09:00Z">
              <w:r>
                <w:rPr>
                  <w:kern w:val="0"/>
                  <w:sz w:val="20"/>
                </w:rPr>
                <w:delText>邮政编码</w:delText>
              </w:r>
            </w:del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03" w:author="罗霞" w:date="2016-08-04T15:09:00Z">
              <w:r>
                <w:rPr>
                  <w:kern w:val="0"/>
                  <w:sz w:val="20"/>
                </w:rPr>
                <w:delText>开户银行</w:delText>
              </w:r>
            </w:del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04" w:author="罗霞" w:date="2016-08-04T15:09:00Z">
              <w:r>
                <w:rPr>
                  <w:kern w:val="0"/>
                  <w:sz w:val="20"/>
                </w:rPr>
                <w:delText>银行帐号</w:delText>
              </w:r>
            </w:del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05" w:author="罗霞" w:date="2016-08-04T15:09:00Z">
              <w:r>
                <w:rPr>
                  <w:kern w:val="0"/>
                  <w:sz w:val="20"/>
                </w:rPr>
                <w:delText>开户户名</w:delText>
              </w:r>
            </w:del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06" w:author="罗霞" w:date="2016-08-04T15:09:00Z">
              <w:r>
                <w:rPr>
                  <w:kern w:val="0"/>
                  <w:sz w:val="20"/>
                </w:rPr>
                <w:delText>项目分工</w:delText>
              </w:r>
            </w:del>
            <w:del w:id="507" w:author="罗霞" w:date="2016-08-04T15:09:00Z">
              <w:r>
                <w:rPr>
                  <w:kern w:val="0"/>
                  <w:sz w:val="20"/>
                </w:rPr>
                <w:br/>
              </w:r>
            </w:del>
            <w:del w:id="508" w:author="罗霞" w:date="2016-08-04T15:09:00Z">
              <w:r>
                <w:rPr>
                  <w:kern w:val="0"/>
                  <w:sz w:val="20"/>
                </w:rPr>
                <w:delText>（</w:delText>
              </w:r>
            </w:del>
            <w:del w:id="509" w:author="罗霞" w:date="2016-08-04T15:09:00Z">
              <w:r>
                <w:rPr>
                  <w:kern w:val="0"/>
                  <w:sz w:val="20"/>
                </w:rPr>
                <w:delText>800</w:delText>
              </w:r>
            </w:del>
            <w:del w:id="510" w:author="罗霞" w:date="2016-08-04T15:09:00Z">
              <w:r>
                <w:rPr>
                  <w:kern w:val="0"/>
                  <w:sz w:val="20"/>
                </w:rPr>
                <w:delText>字以内）</w:delText>
              </w:r>
            </w:del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del w:id="512" w:author="罗霞" w:date="2016-08-04T15:09:00Z"/>
              </w:rPr>
            </w:pPr>
            <w:del w:id="511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14" w:author="罗霞" w:date="2016-08-04T15:09:00Z"/>
              </w:rPr>
            </w:pPr>
            <w:del w:id="513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16" w:author="罗霞" w:date="2016-08-04T15:09:00Z"/>
              </w:rPr>
            </w:pPr>
            <w:del w:id="515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18" w:author="罗霞" w:date="2016-08-04T15:09:00Z"/>
              </w:rPr>
            </w:pPr>
            <w:del w:id="517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20" w:author="罗霞" w:date="2016-08-04T15:09:00Z"/>
              </w:rPr>
            </w:pPr>
            <w:del w:id="519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22" w:author="罗霞" w:date="2016-08-04T15:09:00Z"/>
              </w:rPr>
            </w:pPr>
            <w:del w:id="521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24" w:author="罗霞" w:date="2016-08-04T15:09:00Z"/>
              </w:rPr>
            </w:pPr>
            <w:del w:id="523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26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del w:id="526" w:author="罗霞" w:date="2016-08-04T15:09:00Z"/>
              </w:rPr>
            </w:pPr>
            <w:del w:id="525" w:author="罗霞" w:date="2016-08-04T15:09:00Z">
              <w:r>
                <w:rPr>
                  <w:kern w:val="0"/>
                  <w:sz w:val="20"/>
                </w:rPr>
                <w:delText>电子政务</w:delText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28" w:author="罗霞" w:date="2016-08-04T15:09:00Z"/>
              </w:rPr>
            </w:pPr>
            <w:del w:id="527" w:author="罗霞" w:date="2016-08-04T15:09:00Z">
              <w:r>
                <w:rPr>
                  <w:kern w:val="0"/>
                  <w:sz w:val="20"/>
                </w:rPr>
                <w:delText>建设能力介绍</w:delText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29" w:author="罗霞" w:date="2016-08-04T15:09:00Z">
              <w:r>
                <w:rPr>
                  <w:kern w:val="0"/>
                  <w:sz w:val="20"/>
                </w:rPr>
                <w:delText>（</w:delText>
              </w:r>
            </w:del>
            <w:del w:id="530" w:author="罗霞" w:date="2016-08-04T15:09:00Z">
              <w:r>
                <w:rPr>
                  <w:kern w:val="0"/>
                  <w:sz w:val="20"/>
                </w:rPr>
                <w:delText>800</w:delText>
              </w:r>
            </w:del>
            <w:del w:id="531" w:author="罗霞" w:date="2016-08-04T15:09:00Z">
              <w:r>
                <w:rPr>
                  <w:kern w:val="0"/>
                  <w:sz w:val="20"/>
                </w:rPr>
                <w:delText>字以内）</w:delText>
              </w:r>
            </w:del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del w:id="533" w:author="罗霞" w:date="2016-08-04T15:09:00Z"/>
              </w:rPr>
            </w:pPr>
            <w:del w:id="532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35" w:author="罗霞" w:date="2016-08-04T15:09:00Z"/>
              </w:rPr>
            </w:pPr>
            <w:del w:id="534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37" w:author="罗霞" w:date="2016-08-04T15:09:00Z"/>
              </w:rPr>
            </w:pPr>
            <w:del w:id="536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39" w:author="罗霞" w:date="2016-08-04T15:09:00Z"/>
              </w:rPr>
            </w:pPr>
            <w:del w:id="538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41" w:author="罗霞" w:date="2016-08-04T15:09:00Z"/>
              </w:rPr>
            </w:pPr>
            <w:del w:id="540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43" w:author="罗霞" w:date="2016-08-04T15:09:00Z"/>
              </w:rPr>
            </w:pPr>
            <w:del w:id="542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45" w:author="罗霞" w:date="2016-08-04T15:09:00Z"/>
              </w:rPr>
            </w:pPr>
            <w:del w:id="544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47" w:author="罗霞" w:date="2016-08-04T15:09:00Z"/>
              </w:rPr>
            </w:pPr>
            <w:del w:id="546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49" w:author="罗霞" w:date="2016-08-04T15:09:00Z"/>
              </w:rPr>
            </w:pPr>
            <w:del w:id="548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51" w:author="罗霞" w:date="2016-08-04T15:09:00Z"/>
              </w:rPr>
            </w:pPr>
            <w:del w:id="550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53" w:author="罗霞" w:date="2016-08-04T15:09:00Z"/>
              </w:rPr>
            </w:pPr>
            <w:del w:id="552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55" w:author="罗霞" w:date="2016-08-04T15:09:00Z"/>
              </w:rPr>
            </w:pPr>
            <w:del w:id="554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  <w:del w:id="557" w:author="罗霞" w:date="2016-08-04T15:09:00Z"/>
              </w:rPr>
            </w:pPr>
            <w:del w:id="556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del w:id="558" w:author="罗霞" w:date="2016-08-04T15:09:00Z">
              <w:r>
                <w:rPr>
                  <w:b/>
                  <w:bCs/>
                  <w:kern w:val="0"/>
                  <w:sz w:val="24"/>
                </w:rPr>
                <w:delText>三、申报项目基本情况</w:delText>
              </w:r>
            </w:del>
          </w:p>
        </w:tc>
      </w:tr>
      <w:tr>
        <w:trPr>
          <w:trHeight w:val="4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59" w:author="罗霞" w:date="2016-08-04T15:09:00Z">
              <w:r>
                <w:rPr>
                  <w:kern w:val="0"/>
                  <w:sz w:val="20"/>
                </w:rPr>
                <w:delText>项目起止时间</w:delText>
              </w:r>
            </w:del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60" w:author="罗霞" w:date="2016-08-04T15:09:00Z">
              <w:r>
                <w:rPr>
                  <w:kern w:val="0"/>
                  <w:sz w:val="20"/>
                </w:rPr>
                <w:delText>项目是否已列入国家或省重点项目</w:delText>
              </w:r>
            </w:del>
            <w:del w:id="561" w:author="罗霞" w:date="2016-08-04T15:09:00Z">
              <w:r>
                <w:rPr>
                  <w:kern w:val="0"/>
                  <w:sz w:val="20"/>
                </w:rPr>
                <w:delText>试点</w:delText>
              </w:r>
            </w:del>
            <w:del w:id="562" w:author="罗霞" w:date="2016-08-04T15:09:00Z">
              <w:r>
                <w:rPr>
                  <w:kern w:val="0"/>
                  <w:sz w:val="20"/>
                </w:rPr>
                <w:delText>计划、是否获得其它专项资金支持</w:delText>
              </w:r>
            </w:del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del w:id="564" w:author="罗霞" w:date="2016-08-04T15:09:00Z"/>
              </w:rPr>
            </w:pPr>
            <w:del w:id="563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66" w:author="罗霞" w:date="2016-08-04T15:09:00Z"/>
              </w:rPr>
            </w:pPr>
            <w:del w:id="565" w:author="罗霞" w:date="2016-08-04T15:09:00Z">
              <w:r>
                <w:rPr>
                  <w:kern w:val="0"/>
                  <w:sz w:val="20"/>
                </w:rPr>
                <w:delText>（附证明）</w:delText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del w:id="567" w:author="罗霞" w:date="2016-08-04T15:09:00Z">
              <w:r>
                <w:rPr>
                  <w:kern w:val="0"/>
                  <w:sz w:val="20"/>
                </w:rPr>
                <w:delText>申报项目资金情况：（单位：万元）</w:delText>
              </w:r>
            </w:del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del w:id="568" w:author="罗霞" w:date="2016-08-04T15:09:00Z">
              <w:r>
                <w:rPr>
                  <w:kern w:val="0"/>
                  <w:sz w:val="20"/>
                </w:rPr>
                <w:delText>项目总投资额</w:delText>
              </w:r>
            </w:del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del w:id="569" w:author="罗霞" w:date="2016-08-04T15:09:00Z">
              <w:r>
                <w:rPr>
                  <w:kern w:val="0"/>
                  <w:sz w:val="20"/>
                </w:rPr>
                <w:delText>自筹资金</w:delText>
              </w:r>
            </w:del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del w:id="570" w:author="罗霞" w:date="2016-08-04T15:09:00Z">
              <w:r>
                <w:rPr>
                  <w:kern w:val="0"/>
                  <w:sz w:val="20"/>
                </w:rPr>
                <w:delText>申报补助资金</w:delText>
              </w:r>
            </w:del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del w:id="572" w:author="罗霞" w:date="2016-08-04T15:09:00Z"/>
              </w:rPr>
            </w:pPr>
            <w:del w:id="571" w:author="罗霞" w:date="2016-08-04T15:09:00Z">
              <w:r>
                <w:rPr>
                  <w:kern w:val="0"/>
                  <w:sz w:val="20"/>
                </w:rPr>
                <w:delText>项目成果简介</w:delText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73" w:author="罗霞" w:date="2016-08-04T15:09:00Z">
              <w:r>
                <w:rPr>
                  <w:kern w:val="0"/>
                  <w:sz w:val="20"/>
                </w:rPr>
                <w:delText>（</w:delText>
              </w:r>
            </w:del>
            <w:del w:id="574" w:author="罗霞" w:date="2016-08-04T15:09:00Z">
              <w:r>
                <w:rPr>
                  <w:kern w:val="0"/>
                  <w:sz w:val="20"/>
                </w:rPr>
                <w:delText>800</w:delText>
              </w:r>
            </w:del>
            <w:del w:id="575" w:author="罗霞" w:date="2016-08-04T15:09:00Z">
              <w:r>
                <w:rPr>
                  <w:kern w:val="0"/>
                  <w:sz w:val="20"/>
                </w:rPr>
                <w:delText>字以内）</w:delText>
              </w:r>
            </w:del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del w:id="577" w:author="罗霞" w:date="2016-08-04T15:09:00Z"/>
              </w:rPr>
            </w:pPr>
            <w:del w:id="576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79" w:author="罗霞" w:date="2016-08-04T15:09:00Z"/>
              </w:rPr>
            </w:pPr>
            <w:del w:id="578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81" w:author="罗霞" w:date="2016-08-04T15:09:00Z"/>
              </w:rPr>
            </w:pPr>
            <w:del w:id="580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both"/>
              <w:rPr>
                <w:kern w:val="0"/>
                <w:sz w:val="20"/>
                <w:del w:id="583" w:author="罗霞" w:date="2016-08-04T15:09:00Z"/>
              </w:rPr>
            </w:pPr>
            <w:del w:id="582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both"/>
              <w:rPr>
                <w:kern w:val="0"/>
                <w:sz w:val="20"/>
                <w:del w:id="585" w:author="罗霞" w:date="2016-08-04T15:09:00Z"/>
              </w:rPr>
            </w:pPr>
            <w:del w:id="584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both"/>
              <w:rPr>
                <w:kern w:val="0"/>
                <w:sz w:val="20"/>
                <w:del w:id="587" w:author="罗霞" w:date="2016-08-04T15:09:00Z"/>
              </w:rPr>
            </w:pPr>
            <w:del w:id="586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589" w:author="罗霞" w:date="2016-08-04T15:09:00Z"/>
              </w:rPr>
            </w:pPr>
            <w:del w:id="588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90" w:author="罗霞" w:date="2016-08-04T15:09:00Z">
              <w:r>
                <w:rPr>
                  <w:kern w:val="0"/>
                  <w:sz w:val="20"/>
                </w:rPr>
                <w:delText>（可另附）</w:delText>
              </w:r>
            </w:del>
          </w:p>
        </w:tc>
      </w:tr>
      <w:tr>
        <w:trPr>
          <w:trHeight w:val="120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del w:id="594" w:author="罗霞" w:date="2016-08-04T15:09:00Z"/>
              </w:rPr>
            </w:pPr>
            <w:del w:id="591" w:author="罗霞" w:date="2016-08-04T15:09:00Z">
              <w:r>
                <w:rPr>
                  <w:kern w:val="0"/>
                  <w:sz w:val="20"/>
                </w:rPr>
                <w:delText>项目</w:delText>
              </w:r>
            </w:del>
            <w:del w:id="592" w:author="罗霞" w:date="2016-08-04T15:09:00Z">
              <w:r>
                <w:rPr>
                  <w:kern w:val="0"/>
                  <w:sz w:val="20"/>
                </w:rPr>
                <w:delText>社会效益或经济效益</w:delText>
              </w:r>
            </w:del>
            <w:del w:id="593" w:author="罗霞" w:date="2016-08-04T15:09:00Z">
              <w:r>
                <w:rPr>
                  <w:kern w:val="0"/>
                  <w:sz w:val="20"/>
                </w:rPr>
                <w:delText>简介</w:delText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595" w:author="罗霞" w:date="2016-08-04T15:09:00Z">
              <w:r>
                <w:rPr>
                  <w:kern w:val="0"/>
                  <w:sz w:val="20"/>
                </w:rPr>
                <w:delText>（</w:delText>
              </w:r>
            </w:del>
            <w:del w:id="596" w:author="罗霞" w:date="2016-08-04T15:09:00Z">
              <w:r>
                <w:rPr>
                  <w:kern w:val="0"/>
                  <w:sz w:val="20"/>
                </w:rPr>
                <w:delText>800</w:delText>
              </w:r>
            </w:del>
            <w:del w:id="597" w:author="罗霞" w:date="2016-08-04T15:09:00Z">
              <w:r>
                <w:rPr>
                  <w:kern w:val="0"/>
                  <w:sz w:val="20"/>
                </w:rPr>
                <w:delText>字以内）</w:delText>
              </w:r>
            </w:del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del w:id="599" w:author="罗霞" w:date="2016-08-04T15:09:00Z"/>
              </w:rPr>
            </w:pPr>
            <w:del w:id="598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01" w:author="罗霞" w:date="2016-08-04T15:09:00Z"/>
              </w:rPr>
            </w:pPr>
            <w:del w:id="600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03" w:author="罗霞" w:date="2016-08-04T15:09:00Z"/>
              </w:rPr>
            </w:pPr>
            <w:del w:id="602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05" w:author="罗霞" w:date="2016-08-04T15:09:00Z"/>
              </w:rPr>
            </w:pPr>
            <w:del w:id="604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07" w:author="罗霞" w:date="2016-08-04T15:09:00Z"/>
              </w:rPr>
            </w:pPr>
            <w:del w:id="606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09" w:author="罗霞" w:date="2016-08-04T15:09:00Z"/>
              </w:rPr>
            </w:pPr>
            <w:del w:id="608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11" w:author="罗霞" w:date="2016-08-04T15:09:00Z"/>
              </w:rPr>
            </w:pPr>
            <w:del w:id="610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13" w:author="罗霞" w:date="2016-08-04T15:09:00Z"/>
              </w:rPr>
            </w:pPr>
            <w:del w:id="612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15" w:author="罗霞" w:date="2016-08-04T15:09:00Z"/>
              </w:rPr>
            </w:pPr>
            <w:del w:id="614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17" w:author="罗霞" w:date="2016-08-04T15:09:00Z"/>
              </w:rPr>
            </w:pPr>
            <w:del w:id="616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19" w:author="罗霞" w:date="2016-08-04T15:09:00Z"/>
              </w:rPr>
            </w:pPr>
            <w:del w:id="618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21" w:author="罗霞" w:date="2016-08-04T15:09:00Z"/>
              </w:rPr>
            </w:pPr>
            <w:del w:id="620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  <w:del w:id="623" w:author="罗霞" w:date="2016-08-04T15:09:00Z"/>
              </w:rPr>
            </w:pPr>
            <w:del w:id="622" w:author="罗霞" w:date="2016-08-04T15:09:00Z">
              <w:r>
                <w:rPr>
                  <w:kern w:val="0"/>
                  <w:sz w:val="20"/>
                </w:rPr>
              </w:r>
            </w:del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24" w:author="罗霞" w:date="2016-08-04T15:09:00Z">
              <w:r>
                <w:rPr>
                  <w:kern w:val="0"/>
                  <w:sz w:val="20"/>
                </w:rPr>
                <w:delText>项目组主要成员</w:delText>
              </w:r>
            </w:del>
            <w:del w:id="625" w:author="罗霞" w:date="2016-08-04T15:09:00Z">
              <w:r>
                <w:rPr>
                  <w:kern w:val="0"/>
                  <w:sz w:val="20"/>
                </w:rPr>
                <w:delText>(</w:delText>
              </w:r>
            </w:del>
            <w:del w:id="626" w:author="罗霞" w:date="2016-08-04T15:09:00Z">
              <w:r>
                <w:rPr>
                  <w:kern w:val="0"/>
                  <w:sz w:val="20"/>
                </w:rPr>
                <w:delText>包括项目负责人</w:delText>
              </w:r>
            </w:del>
            <w:del w:id="627" w:author="罗霞" w:date="2016-08-04T15:09:00Z">
              <w:r>
                <w:rPr>
                  <w:kern w:val="0"/>
                  <w:sz w:val="20"/>
                </w:rPr>
                <w:delText>)</w:delText>
              </w:r>
            </w:del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28" w:author="罗霞" w:date="2016-08-04T15:09:00Z">
              <w:r>
                <w:rPr>
                  <w:kern w:val="0"/>
                  <w:sz w:val="20"/>
                </w:rPr>
                <w:delText>编号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29" w:author="罗霞" w:date="2016-08-04T15:09:00Z">
              <w:r>
                <w:rPr>
                  <w:kern w:val="0"/>
                  <w:sz w:val="20"/>
                </w:rPr>
                <w:delText>姓名</w:delText>
              </w:r>
            </w:del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0" w:author="罗霞" w:date="2016-08-04T15:09:00Z">
              <w:r>
                <w:rPr>
                  <w:kern w:val="0"/>
                  <w:sz w:val="20"/>
                </w:rPr>
                <w:delText>年龄</w:delText>
              </w:r>
            </w:del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1" w:author="罗霞" w:date="2016-08-04T15:09:00Z">
              <w:r>
                <w:rPr>
                  <w:kern w:val="0"/>
                  <w:sz w:val="20"/>
                </w:rPr>
                <w:delText>职务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2" w:author="罗霞" w:date="2016-08-04T15:09:00Z">
              <w:r>
                <w:rPr>
                  <w:kern w:val="0"/>
                  <w:sz w:val="20"/>
                </w:rPr>
                <w:delText>职称</w:delText>
              </w:r>
            </w:del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3" w:author="罗霞" w:date="2016-08-04T15:09:00Z">
              <w:r>
                <w:rPr>
                  <w:kern w:val="0"/>
                  <w:sz w:val="20"/>
                </w:rPr>
                <w:delText>分工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4" w:author="罗霞" w:date="2016-08-04T15:09:00Z">
              <w:r>
                <w:rPr>
                  <w:kern w:val="0"/>
                  <w:sz w:val="20"/>
                </w:rPr>
                <w:delText>签字</w:delText>
              </w:r>
            </w:del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5" w:author="罗霞" w:date="2016-08-04T15:09:00Z">
              <w:r>
                <w:rPr>
                  <w:kern w:val="0"/>
                  <w:sz w:val="20"/>
                </w:rPr>
                <w:delText>1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6" w:author="罗霞" w:date="2016-08-04T15:09:00Z">
              <w:r>
                <w:rPr>
                  <w:kern w:val="0"/>
                  <w:sz w:val="20"/>
                </w:rPr>
                <w:delText>2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7" w:author="罗霞" w:date="2016-08-04T15:09:00Z">
              <w:r>
                <w:rPr>
                  <w:kern w:val="0"/>
                  <w:sz w:val="20"/>
                </w:rPr>
                <w:delText>3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8" w:author="罗霞" w:date="2016-08-04T15:09:00Z">
              <w:r>
                <w:rPr>
                  <w:kern w:val="0"/>
                  <w:sz w:val="20"/>
                </w:rPr>
                <w:delText>4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39" w:author="罗霞" w:date="2016-08-04T15:09:00Z">
              <w:r>
                <w:rPr>
                  <w:kern w:val="0"/>
                  <w:sz w:val="20"/>
                </w:rPr>
                <w:delText>5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40" w:author="罗霞" w:date="2016-08-04T15:09:00Z">
              <w:r>
                <w:rPr>
                  <w:kern w:val="0"/>
                  <w:sz w:val="20"/>
                </w:rPr>
                <w:delText>6</w:delText>
              </w:r>
            </w:del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41" w:author="罗霞" w:date="2016-08-04T15:09:00Z">
              <w:r>
                <w:rPr>
                  <w:kern w:val="0"/>
                  <w:sz w:val="20"/>
                </w:rPr>
                <w:delText>项目进度安排</w:delText>
              </w:r>
            </w:del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42" w:author="罗霞" w:date="2016-08-04T15:09:00Z">
              <w:r>
                <w:rPr>
                  <w:kern w:val="0"/>
                  <w:sz w:val="20"/>
                </w:rPr>
                <w:delText>时间</w:delText>
              </w:r>
            </w:del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43" w:author="罗霞" w:date="2016-08-04T15:09:00Z">
              <w:r>
                <w:rPr>
                  <w:kern w:val="0"/>
                  <w:sz w:val="20"/>
                </w:rPr>
                <w:delText>任务目标</w:delText>
              </w:r>
            </w:del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44" w:author="罗霞" w:date="2016-08-04T15:09:00Z">
              <w:r>
                <w:rPr>
                  <w:kern w:val="0"/>
                  <w:sz w:val="20"/>
                </w:rPr>
                <w:delText>投入经费</w:delText>
              </w:r>
            </w:del>
            <w:del w:id="645" w:author="罗霞" w:date="2016-08-04T15:09:00Z">
              <w:r>
                <w:rPr>
                  <w:kern w:val="0"/>
                  <w:sz w:val="20"/>
                </w:rPr>
                <w:delText>(</w:delText>
              </w:r>
            </w:del>
            <w:del w:id="646" w:author="罗霞" w:date="2016-08-04T15:09:00Z">
              <w:r>
                <w:rPr>
                  <w:kern w:val="0"/>
                  <w:sz w:val="20"/>
                </w:rPr>
                <w:delText>万元</w:delText>
              </w:r>
            </w:del>
            <w:del w:id="647" w:author="罗霞" w:date="2016-08-04T15:09:00Z">
              <w:r>
                <w:rPr>
                  <w:kern w:val="0"/>
                  <w:sz w:val="20"/>
                </w:rPr>
                <w:delText>)</w:delText>
              </w:r>
            </w:del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del w:id="648" w:author="罗霞" w:date="2016-08-04T15:09:00Z">
              <w:r>
                <w:rPr>
                  <w:rFonts w:eastAsia="Calibri" w:cs="Calibri"/>
                  <w:kern w:val="0"/>
                  <w:sz w:val="20"/>
                  <w:u w:val="single"/>
                </w:rPr>
                <w:delText xml:space="preserve">    </w:delText>
              </w:r>
            </w:del>
            <w:del w:id="649" w:author="罗霞" w:date="2016-08-04T15:09:00Z">
              <w:r>
                <w:rPr>
                  <w:kern w:val="0"/>
                  <w:sz w:val="20"/>
                </w:rPr>
                <w:delText>年</w:delText>
              </w:r>
            </w:del>
            <w:del w:id="650" w:author="罗霞" w:date="2016-08-04T15:09:00Z">
              <w:r>
                <w:rPr>
                  <w:rFonts w:cs="Calibri" w:eastAsia="Calibri"/>
                  <w:kern w:val="0"/>
                  <w:sz w:val="20"/>
                  <w:u w:val="single"/>
                </w:rPr>
                <w:delText xml:space="preserve">  </w:delText>
              </w:r>
            </w:del>
            <w:del w:id="651" w:author="罗霞" w:date="2016-08-04T15:09:00Z">
              <w:r>
                <w:rPr>
                  <w:kern w:val="0"/>
                  <w:sz w:val="20"/>
                </w:rPr>
                <w:delText>月—</w:delText>
              </w:r>
            </w:del>
            <w:del w:id="652" w:author="罗霞" w:date="2016-08-04T15:09:00Z">
              <w:r>
                <w:rPr>
                  <w:rFonts w:cs="Calibri" w:eastAsia="Calibri"/>
                  <w:kern w:val="0"/>
                  <w:sz w:val="20"/>
                  <w:u w:val="single"/>
                </w:rPr>
                <w:delText xml:space="preserve">    </w:delText>
              </w:r>
            </w:del>
            <w:del w:id="653" w:author="罗霞" w:date="2016-08-04T15:09:00Z">
              <w:r>
                <w:rPr>
                  <w:kern w:val="0"/>
                  <w:sz w:val="20"/>
                </w:rPr>
                <w:delText>年</w:delText>
              </w:r>
            </w:del>
            <w:del w:id="654" w:author="罗霞" w:date="2016-08-04T15:09:00Z">
              <w:r>
                <w:rPr>
                  <w:rFonts w:cs="Calibri" w:eastAsia="Calibri"/>
                  <w:kern w:val="0"/>
                  <w:sz w:val="20"/>
                  <w:u w:val="single"/>
                </w:rPr>
                <w:delText xml:space="preserve">  </w:delText>
              </w:r>
            </w:del>
            <w:del w:id="655" w:author="罗霞" w:date="2016-08-04T15:09:00Z">
              <w:r>
                <w:rPr>
                  <w:kern w:val="0"/>
                  <w:sz w:val="20"/>
                </w:rPr>
                <w:delText>月</w:delText>
              </w:r>
            </w:del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6"/>
          <w:del w:id="661" w:author="罗霞" w:date="2016-08-04T15:09:00Z"/>
        </w:rPr>
      </w:pPr>
      <w:r>
        <w:br w:type="page"/>
      </w:r>
      <w:del w:id="656" w:author="罗霞" w:date="2016-08-04T15:09:00Z">
        <w:r>
          <w:rPr>
            <w:rFonts w:ascii="方正小标宋简体" w:hAnsi="方正小标宋简体" w:cs="方正小标宋简体" w:eastAsia="方正小标宋简体"/>
            <w:bCs/>
            <w:sz w:val="44"/>
            <w:lang w:val="en-GB"/>
          </w:rPr>
          <w:delText>项目</w:delText>
        </w:r>
      </w:del>
      <w:del w:id="657" w:author="罗霞" w:date="2016-08-04T15:09:00Z">
        <w:r>
          <w:rPr>
            <w:rFonts w:eastAsia="方正小标宋简体"/>
            <w:color w:val="000000"/>
            <w:sz w:val="44"/>
            <w:szCs w:val="36"/>
          </w:rPr>
          <w:delText>可行性研究报告</w:delText>
        </w:r>
      </w:del>
      <w:del w:id="658" w:author="罗霞" w:date="2016-08-04T15:09:00Z">
        <w:r>
          <w:rPr>
            <w:rFonts w:eastAsia="方正小标宋简体"/>
            <w:color w:val="000000"/>
            <w:sz w:val="44"/>
            <w:szCs w:val="36"/>
            <w:lang w:eastAsia="zh-CN"/>
          </w:rPr>
          <w:delText>（</w:delText>
        </w:r>
      </w:del>
      <w:del w:id="659" w:author="罗霞" w:date="2016-08-04T15:09:00Z">
        <w:r>
          <w:rPr>
            <w:rFonts w:eastAsia="方正小标宋简体"/>
            <w:color w:val="000000"/>
            <w:sz w:val="44"/>
            <w:szCs w:val="36"/>
          </w:rPr>
          <w:delText>提纲</w:delText>
        </w:r>
      </w:del>
      <w:del w:id="660" w:author="罗霞" w:date="2016-08-04T15:09:00Z">
        <w:r>
          <w:rPr>
            <w:rFonts w:eastAsia="方正小标宋简体"/>
            <w:color w:val="000000"/>
            <w:sz w:val="44"/>
            <w:szCs w:val="36"/>
            <w:lang w:eastAsia="zh-CN"/>
          </w:rPr>
          <w:delText>）</w:delText>
        </w:r>
      </w:del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  <w:del w:id="663" w:author="罗霞" w:date="2016-08-04T15:09:00Z"/>
        </w:rPr>
      </w:pPr>
      <w:del w:id="662" w:author="罗霞" w:date="2016-08-04T15:09:00Z">
        <w:r>
          <w:rPr>
            <w:rFonts w:eastAsia="黑体"/>
            <w:b/>
            <w:color w:val="000000"/>
            <w:sz w:val="44"/>
            <w:szCs w:val="36"/>
          </w:rPr>
        </w:r>
      </w:del>
    </w:p>
    <w:p>
      <w:pPr>
        <w:pStyle w:val="Normal"/>
        <w:spacing w:lineRule="exact" w:line="560"/>
        <w:ind w:left="630" w:right="300" w:hanging="0"/>
        <w:jc w:val="left"/>
        <w:rPr>
          <w:rFonts w:eastAsia="仿宋_GB2312"/>
          <w:b/>
          <w:b/>
          <w:sz w:val="32"/>
          <w:szCs w:val="28"/>
          <w:lang w:val="zh-CN"/>
          <w:del w:id="665" w:author="罗霞" w:date="2016-08-04T15:09:00Z"/>
        </w:rPr>
      </w:pPr>
      <w:del w:id="664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一、项目概述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671" w:author="罗霞" w:date="2016-08-04T15:09:00Z"/>
        </w:rPr>
      </w:pPr>
      <w:del w:id="666" w:author="罗霞" w:date="2016-08-04T15:09:00Z">
        <w:r>
          <w:rPr>
            <w:rFonts w:eastAsia="仿宋_GB2312"/>
            <w:sz w:val="32"/>
            <w:szCs w:val="32"/>
          </w:rPr>
          <w:delText>1</w:delText>
        </w:r>
      </w:del>
      <w:del w:id="667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668" w:author="罗霞" w:date="2016-08-04T15:09:00Z">
        <w:r>
          <w:rPr>
            <w:rFonts w:eastAsia="仿宋_GB2312"/>
            <w:sz w:val="32"/>
            <w:szCs w:val="32"/>
          </w:rPr>
          <w:delText>项目实施背景（项目实施区域</w:delText>
        </w:r>
      </w:del>
      <w:del w:id="669" w:author="罗霞" w:date="2016-08-04T15:09:00Z">
        <w:r>
          <w:rPr>
            <w:rFonts w:eastAsia="仿宋_GB2312"/>
            <w:sz w:val="32"/>
            <w:szCs w:val="32"/>
          </w:rPr>
          <w:delText>电子政务建设</w:delText>
        </w:r>
      </w:del>
      <w:del w:id="670" w:author="罗霞" w:date="2016-08-04T15:09:00Z">
        <w:r>
          <w:rPr>
            <w:rFonts w:eastAsia="仿宋_GB2312"/>
            <w:sz w:val="32"/>
            <w:szCs w:val="32"/>
          </w:rPr>
          <w:delText>现状分析等）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675" w:author="罗霞" w:date="2016-08-04T15:09:00Z"/>
        </w:rPr>
      </w:pPr>
      <w:del w:id="672" w:author="罗霞" w:date="2016-08-04T15:09:00Z">
        <w:r>
          <w:rPr>
            <w:rFonts w:eastAsia="仿宋_GB2312"/>
            <w:sz w:val="32"/>
            <w:szCs w:val="32"/>
          </w:rPr>
          <w:delText>2</w:delText>
        </w:r>
      </w:del>
      <w:del w:id="673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674" w:author="罗霞" w:date="2016-08-04T15:09:00Z">
        <w:r>
          <w:rPr>
            <w:rFonts w:eastAsia="仿宋_GB2312"/>
            <w:sz w:val="32"/>
            <w:szCs w:val="32"/>
          </w:rPr>
          <w:delText>项目实施的必要性和可行性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680" w:author="罗霞" w:date="2016-08-04T15:09:00Z"/>
        </w:rPr>
      </w:pPr>
      <w:del w:id="676" w:author="罗霞" w:date="2016-08-04T15:09:00Z">
        <w:r>
          <w:rPr>
            <w:rFonts w:eastAsia="仿宋_GB2312"/>
            <w:sz w:val="32"/>
            <w:szCs w:val="32"/>
          </w:rPr>
          <w:delText>3</w:delText>
        </w:r>
      </w:del>
      <w:del w:id="677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678" w:author="罗霞" w:date="2016-08-04T15:09:00Z">
        <w:r>
          <w:rPr>
            <w:rFonts w:eastAsia="仿宋_GB2312"/>
            <w:sz w:val="32"/>
            <w:szCs w:val="32"/>
          </w:rPr>
          <w:delText>项目主要内容简介（实施对象、实施范围等）</w:delText>
        </w:r>
      </w:del>
      <w:del w:id="679" w:author="罗霞" w:date="2016-08-04T15:09:00Z">
        <w:r>
          <w:rPr>
            <w:rFonts w:eastAsia="仿宋_GB2312"/>
            <w:sz w:val="32"/>
            <w:szCs w:val="32"/>
          </w:rPr>
          <w:tab/>
        </w:r>
      </w:del>
    </w:p>
    <w:p>
      <w:pPr>
        <w:pStyle w:val="Normal"/>
        <w:spacing w:lineRule="exact" w:line="560"/>
        <w:ind w:left="220" w:right="301" w:firstLine="420"/>
        <w:jc w:val="left"/>
        <w:rPr>
          <w:rFonts w:eastAsia="仿宋_GB2312"/>
          <w:b/>
          <w:b/>
          <w:sz w:val="32"/>
          <w:szCs w:val="28"/>
          <w:lang w:val="zh-CN"/>
          <w:del w:id="682" w:author="罗霞" w:date="2016-08-04T15:09:00Z"/>
        </w:rPr>
      </w:pPr>
      <w:del w:id="681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二、项目基础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688" w:author="罗霞" w:date="2016-08-04T15:09:00Z"/>
        </w:rPr>
      </w:pPr>
      <w:del w:id="683" w:author="罗霞" w:date="2016-08-04T15:09:00Z">
        <w:r>
          <w:rPr>
            <w:rFonts w:eastAsia="仿宋_GB2312"/>
            <w:sz w:val="32"/>
            <w:szCs w:val="32"/>
          </w:rPr>
          <w:delText>1</w:delText>
        </w:r>
      </w:del>
      <w:del w:id="684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685" w:author="罗霞" w:date="2016-08-04T15:09:00Z">
        <w:r>
          <w:rPr>
            <w:rFonts w:eastAsia="仿宋_GB2312"/>
            <w:sz w:val="32"/>
            <w:szCs w:val="32"/>
          </w:rPr>
          <w:delText>项目实施地点软硬件基础及</w:delText>
        </w:r>
      </w:del>
      <w:del w:id="686" w:author="罗霞" w:date="2016-08-04T15:09:00Z">
        <w:r>
          <w:rPr>
            <w:rFonts w:eastAsia="仿宋_GB2312"/>
            <w:sz w:val="32"/>
            <w:szCs w:val="32"/>
          </w:rPr>
          <w:delText>电子政务</w:delText>
        </w:r>
      </w:del>
      <w:del w:id="687" w:author="罗霞" w:date="2016-08-04T15:09:00Z">
        <w:r>
          <w:rPr>
            <w:rFonts w:eastAsia="仿宋_GB2312"/>
            <w:sz w:val="32"/>
            <w:szCs w:val="32"/>
          </w:rPr>
          <w:delText>发展环境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694" w:author="罗霞" w:date="2016-08-04T15:09:00Z"/>
        </w:rPr>
      </w:pPr>
      <w:del w:id="689" w:author="罗霞" w:date="2016-08-04T15:09:00Z">
        <w:r>
          <w:rPr>
            <w:rFonts w:eastAsia="仿宋_GB2312"/>
            <w:sz w:val="32"/>
            <w:szCs w:val="32"/>
          </w:rPr>
          <w:delText>2</w:delText>
        </w:r>
      </w:del>
      <w:del w:id="690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691" w:author="罗霞" w:date="2016-08-04T15:09:00Z">
        <w:r>
          <w:rPr>
            <w:rFonts w:eastAsia="仿宋_GB2312"/>
            <w:sz w:val="32"/>
            <w:szCs w:val="32"/>
          </w:rPr>
          <w:delText>项目申报单位的</w:delText>
        </w:r>
      </w:del>
      <w:del w:id="692" w:author="罗霞" w:date="2016-08-04T15:09:00Z">
        <w:r>
          <w:rPr>
            <w:rFonts w:eastAsia="仿宋_GB2312"/>
            <w:sz w:val="32"/>
            <w:szCs w:val="32"/>
          </w:rPr>
          <w:delText>电子政务在政务领域的</w:delText>
        </w:r>
      </w:del>
      <w:del w:id="693" w:author="罗霞" w:date="2016-08-04T15:09:00Z">
        <w:r>
          <w:rPr>
            <w:rFonts w:eastAsia="仿宋_GB2312"/>
            <w:sz w:val="32"/>
            <w:szCs w:val="32"/>
          </w:rPr>
          <w:delText>应用、服务基础</w:delText>
        </w:r>
      </w:del>
    </w:p>
    <w:p>
      <w:pPr>
        <w:pStyle w:val="Normal"/>
        <w:spacing w:lineRule="exact" w:line="560"/>
        <w:ind w:left="220" w:right="301" w:firstLine="420"/>
        <w:jc w:val="left"/>
        <w:rPr>
          <w:rFonts w:eastAsia="仿宋_GB2312"/>
          <w:b/>
          <w:b/>
          <w:sz w:val="32"/>
          <w:szCs w:val="28"/>
          <w:lang w:val="zh-CN"/>
          <w:del w:id="696" w:author="罗霞" w:date="2016-08-04T15:09:00Z"/>
        </w:rPr>
      </w:pPr>
      <w:del w:id="695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三、项目内容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  <w:del w:id="701" w:author="罗霞" w:date="2016-08-04T15:09:00Z"/>
        </w:rPr>
      </w:pPr>
      <w:del w:id="697" w:author="罗霞" w:date="2016-08-04T15:09:00Z">
        <w:r>
          <w:rPr>
            <w:rFonts w:eastAsia="仿宋_GB2312"/>
            <w:sz w:val="32"/>
            <w:szCs w:val="32"/>
          </w:rPr>
          <w:delText>1</w:delText>
        </w:r>
      </w:del>
      <w:del w:id="698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699" w:author="罗霞" w:date="2016-08-04T15:09:00Z">
        <w:r>
          <w:rPr>
            <w:rFonts w:eastAsia="仿宋_GB2312"/>
            <w:sz w:val="32"/>
            <w:szCs w:val="32"/>
          </w:rPr>
          <w:delText>项目实施</w:delText>
        </w:r>
      </w:del>
      <w:del w:id="700" w:author="罗霞" w:date="2016-08-04T15:09:00Z">
        <w:r>
          <w:rPr>
            <w:rFonts w:eastAsia="仿宋_GB2312"/>
            <w:sz w:val="32"/>
            <w:szCs w:val="32"/>
            <w:lang w:val="zh-CN"/>
          </w:rPr>
          <w:delText>情况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  <w:del w:id="705" w:author="罗霞" w:date="2016-08-04T15:09:00Z"/>
        </w:rPr>
      </w:pPr>
      <w:del w:id="702" w:author="罗霞" w:date="2016-08-04T15:09:00Z">
        <w:r>
          <w:rPr>
            <w:rFonts w:eastAsia="仿宋_GB2312"/>
            <w:sz w:val="32"/>
            <w:szCs w:val="32"/>
            <w:lang w:val="zh-CN"/>
          </w:rPr>
          <w:delText>2</w:delText>
        </w:r>
      </w:del>
      <w:del w:id="703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704" w:author="罗霞" w:date="2016-08-04T15:09:00Z">
        <w:r>
          <w:rPr>
            <w:rFonts w:eastAsia="仿宋_GB2312"/>
            <w:sz w:val="32"/>
            <w:szCs w:val="32"/>
            <w:lang w:val="zh-CN"/>
          </w:rPr>
          <w:delText>项目运维情况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lang w:val="zh-CN"/>
          <w:del w:id="709" w:author="罗霞" w:date="2016-08-04T15:09:00Z"/>
        </w:rPr>
      </w:pPr>
      <w:del w:id="706" w:author="罗霞" w:date="2016-08-04T15:09:00Z">
        <w:r>
          <w:rPr>
            <w:rFonts w:eastAsia="仿宋_GB2312"/>
            <w:sz w:val="32"/>
            <w:szCs w:val="32"/>
            <w:lang w:val="zh-CN"/>
          </w:rPr>
          <w:delText>3</w:delText>
        </w:r>
      </w:del>
      <w:del w:id="707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708" w:author="罗霞" w:date="2016-08-04T15:09:00Z">
        <w:r>
          <w:rPr>
            <w:rFonts w:eastAsia="仿宋_GB2312"/>
            <w:sz w:val="32"/>
            <w:szCs w:val="32"/>
            <w:lang w:val="zh-CN"/>
          </w:rPr>
          <w:delText>后续工作计划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12" w:author="罗霞" w:date="2016-08-04T15:09:00Z"/>
        </w:rPr>
      </w:pPr>
      <w:del w:id="710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4.</w:delText>
        </w:r>
      </w:del>
      <w:del w:id="711" w:author="罗霞" w:date="2016-08-04T15:09:00Z">
        <w:r>
          <w:rPr>
            <w:rFonts w:eastAsia="仿宋_GB2312"/>
            <w:sz w:val="32"/>
            <w:szCs w:val="32"/>
          </w:rPr>
          <w:delText>申报单位项目分工情况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17" w:author="罗霞" w:date="2016-08-04T15:09:00Z"/>
        </w:rPr>
      </w:pPr>
      <w:del w:id="713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5.</w:delText>
        </w:r>
      </w:del>
      <w:del w:id="714" w:author="罗霞" w:date="2016-08-04T15:09:00Z">
        <w:r>
          <w:rPr>
            <w:rFonts w:eastAsia="仿宋_GB2312"/>
            <w:sz w:val="32"/>
            <w:szCs w:val="32"/>
          </w:rPr>
          <w:delText>项目负责人及参与实施人员情况（负责人简介，参与实施人员姓名、性别、年龄、职务</w:delText>
        </w:r>
      </w:del>
      <w:del w:id="715" w:author="罗霞" w:date="2016-08-04T15:09:00Z">
        <w:r>
          <w:rPr>
            <w:rFonts w:eastAsia="仿宋_GB2312"/>
            <w:sz w:val="32"/>
            <w:szCs w:val="32"/>
          </w:rPr>
          <w:delText>/</w:delText>
        </w:r>
      </w:del>
      <w:del w:id="716" w:author="罗霞" w:date="2016-08-04T15:09:00Z">
        <w:r>
          <w:rPr>
            <w:rFonts w:eastAsia="仿宋_GB2312"/>
            <w:sz w:val="32"/>
            <w:szCs w:val="32"/>
          </w:rPr>
          <w:delText>职称、专业、单位、分工等基本情况）</w:delText>
        </w:r>
      </w:del>
    </w:p>
    <w:p>
      <w:pPr>
        <w:pStyle w:val="Normal"/>
        <w:spacing w:lineRule="exact" w:line="560"/>
        <w:ind w:left="220" w:right="301" w:firstLine="420"/>
        <w:jc w:val="left"/>
        <w:rPr>
          <w:rFonts w:eastAsia="仿宋_GB2312"/>
          <w:b/>
          <w:b/>
          <w:sz w:val="32"/>
          <w:szCs w:val="28"/>
          <w:lang w:val="zh-CN"/>
          <w:del w:id="719" w:author="罗霞" w:date="2016-08-04T15:09:00Z"/>
        </w:rPr>
      </w:pPr>
      <w:del w:id="718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四、项目成效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24" w:author="罗霞" w:date="2016-08-04T15:09:00Z"/>
        </w:rPr>
      </w:pPr>
      <w:del w:id="720" w:author="罗霞" w:date="2016-08-04T15:09:00Z">
        <w:r>
          <w:rPr>
            <w:rFonts w:eastAsia="仿宋_GB2312"/>
            <w:sz w:val="32"/>
            <w:szCs w:val="32"/>
          </w:rPr>
          <w:delText>1</w:delText>
        </w:r>
      </w:del>
      <w:del w:id="721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722" w:author="罗霞" w:date="2016-08-04T15:09:00Z">
        <w:r>
          <w:rPr>
            <w:rFonts w:eastAsia="仿宋_GB2312"/>
            <w:sz w:val="32"/>
            <w:szCs w:val="32"/>
            <w:lang w:val="zh-CN"/>
          </w:rPr>
          <w:delText>项目取得的社会效益和经济效益</w:delText>
        </w:r>
      </w:del>
      <w:del w:id="723" w:author="罗霞" w:date="2016-08-04T15:09:00Z">
        <w:r>
          <w:rPr>
            <w:rFonts w:eastAsia="仿宋_GB2312"/>
            <w:sz w:val="32"/>
            <w:szCs w:val="32"/>
          </w:rPr>
          <w:delText>绩效（须提供量化的社会效益或经济效益等指标）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28" w:author="罗霞" w:date="2016-08-04T15:09:00Z"/>
        </w:rPr>
      </w:pPr>
      <w:del w:id="725" w:author="罗霞" w:date="2016-08-04T15:09:00Z">
        <w:r>
          <w:rPr>
            <w:rFonts w:eastAsia="仿宋_GB2312"/>
            <w:sz w:val="32"/>
            <w:szCs w:val="32"/>
          </w:rPr>
          <w:delText>2</w:delText>
        </w:r>
      </w:del>
      <w:del w:id="726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727" w:author="罗霞" w:date="2016-08-04T15:09:00Z">
        <w:r>
          <w:rPr>
            <w:rFonts w:eastAsia="仿宋_GB2312"/>
            <w:sz w:val="32"/>
            <w:szCs w:val="32"/>
          </w:rPr>
          <w:delText>项目成果（成果包括：图片、视频、程序、数据、用户手册、网站链接、证书、奖励、专利等材料或证明材料）</w:delText>
        </w:r>
      </w:del>
    </w:p>
    <w:p>
      <w:pPr>
        <w:pStyle w:val="Normal"/>
        <w:spacing w:lineRule="exact" w:line="560"/>
        <w:ind w:left="220" w:right="301" w:firstLine="420"/>
        <w:jc w:val="left"/>
        <w:rPr>
          <w:rFonts w:eastAsia="仿宋_GB2312"/>
          <w:b/>
          <w:b/>
          <w:sz w:val="32"/>
          <w:szCs w:val="28"/>
          <w:lang w:val="zh-CN"/>
          <w:del w:id="730" w:author="罗霞" w:date="2016-08-04T15:09:00Z"/>
        </w:rPr>
      </w:pPr>
      <w:del w:id="729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五、项目推广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34" w:author="罗霞" w:date="2016-08-04T15:09:00Z"/>
        </w:rPr>
      </w:pPr>
      <w:del w:id="731" w:author="罗霞" w:date="2016-08-04T15:09:00Z">
        <w:r>
          <w:rPr>
            <w:rFonts w:eastAsia="仿宋_GB2312"/>
            <w:sz w:val="32"/>
            <w:szCs w:val="32"/>
          </w:rPr>
          <w:delText>1</w:delText>
        </w:r>
      </w:del>
      <w:del w:id="732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733" w:author="罗霞" w:date="2016-08-04T15:09:00Z">
        <w:r>
          <w:rPr>
            <w:rFonts w:eastAsia="仿宋_GB2312"/>
            <w:sz w:val="32"/>
            <w:szCs w:val="32"/>
          </w:rPr>
          <w:delText>项目推广计划（阶段划分、阶段任务、进度安排等）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38" w:author="罗霞" w:date="2016-08-04T15:09:00Z"/>
        </w:rPr>
      </w:pPr>
      <w:del w:id="735" w:author="罗霞" w:date="2016-08-04T15:09:00Z">
        <w:r>
          <w:rPr>
            <w:rFonts w:eastAsia="仿宋_GB2312"/>
            <w:sz w:val="32"/>
            <w:szCs w:val="32"/>
          </w:rPr>
          <w:delText>2</w:delText>
        </w:r>
      </w:del>
      <w:del w:id="736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737" w:author="罗霞" w:date="2016-08-04T15:09:00Z">
        <w:r>
          <w:rPr>
            <w:rFonts w:eastAsia="仿宋_GB2312"/>
            <w:sz w:val="32"/>
            <w:szCs w:val="32"/>
          </w:rPr>
          <w:delText>项目推广内容（包括推广内容、运行管理机制、推广策略等）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42" w:author="罗霞" w:date="2016-08-04T15:09:00Z"/>
        </w:rPr>
      </w:pPr>
      <w:del w:id="739" w:author="罗霞" w:date="2016-08-04T15:09:00Z">
        <w:r>
          <w:rPr>
            <w:rFonts w:eastAsia="仿宋_GB2312"/>
            <w:sz w:val="32"/>
            <w:szCs w:val="32"/>
          </w:rPr>
          <w:delText>3</w:delText>
        </w:r>
      </w:del>
      <w:del w:id="740" w:author="罗霞" w:date="2016-08-04T15:09:00Z">
        <w:r>
          <w:rPr>
            <w:rFonts w:eastAsia="仿宋_GB2312"/>
            <w:sz w:val="32"/>
            <w:szCs w:val="32"/>
            <w:lang w:val="en-US" w:eastAsia="zh-CN"/>
          </w:rPr>
          <w:delText>.</w:delText>
        </w:r>
      </w:del>
      <w:del w:id="741" w:author="罗霞" w:date="2016-08-04T15:09:00Z">
        <w:r>
          <w:rPr>
            <w:rFonts w:eastAsia="仿宋_GB2312"/>
            <w:sz w:val="32"/>
            <w:szCs w:val="32"/>
          </w:rPr>
          <w:delText>项目推广目标（总目标、阶段目标等）</w:delText>
        </w:r>
      </w:del>
    </w:p>
    <w:p>
      <w:pPr>
        <w:pStyle w:val="Normal"/>
        <w:spacing w:lineRule="exact" w:line="560"/>
        <w:ind w:left="220" w:right="301" w:firstLine="420"/>
        <w:rPr>
          <w:rFonts w:eastAsia="仿宋_GB2312"/>
          <w:b/>
          <w:b/>
          <w:sz w:val="32"/>
          <w:szCs w:val="28"/>
          <w:lang w:val="zh-CN"/>
          <w:del w:id="744" w:author="罗霞" w:date="2016-08-04T15:09:00Z"/>
        </w:rPr>
      </w:pPr>
      <w:del w:id="743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六、经费预算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46" w:author="罗霞" w:date="2016-08-04T15:09:00Z"/>
        </w:rPr>
      </w:pPr>
      <w:del w:id="745" w:author="罗霞" w:date="2016-08-04T15:09:00Z">
        <w:r>
          <w:rPr>
            <w:rFonts w:eastAsia="仿宋_GB2312"/>
            <w:sz w:val="32"/>
            <w:szCs w:val="32"/>
          </w:rPr>
          <w:delText>（申请专项资金额度及资金使用方案）</w:delText>
        </w:r>
      </w:del>
    </w:p>
    <w:p>
      <w:pPr>
        <w:pStyle w:val="Normal"/>
        <w:spacing w:lineRule="exact" w:line="560"/>
        <w:ind w:left="220" w:right="301" w:firstLine="420"/>
        <w:jc w:val="left"/>
        <w:rPr>
          <w:rFonts w:eastAsia="仿宋_GB2312"/>
          <w:b/>
          <w:b/>
          <w:sz w:val="32"/>
          <w:szCs w:val="28"/>
          <w:lang w:val="zh-CN"/>
          <w:del w:id="748" w:author="罗霞" w:date="2016-08-04T15:09:00Z"/>
        </w:rPr>
      </w:pPr>
      <w:del w:id="747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七、保障措施</w:delText>
        </w:r>
      </w:del>
    </w:p>
    <w:p>
      <w:pPr>
        <w:pStyle w:val="Normal"/>
        <w:spacing w:lineRule="exact" w:line="560"/>
        <w:ind w:right="301" w:firstLine="640"/>
        <w:rPr>
          <w:rFonts w:eastAsia="仿宋_GB2312"/>
          <w:sz w:val="32"/>
          <w:szCs w:val="32"/>
          <w:del w:id="750" w:author="罗霞" w:date="2016-08-04T15:09:00Z"/>
        </w:rPr>
      </w:pPr>
      <w:del w:id="749" w:author="罗霞" w:date="2016-08-04T15:09:00Z">
        <w:r>
          <w:rPr>
            <w:rFonts w:eastAsia="仿宋_GB2312"/>
            <w:sz w:val="32"/>
            <w:szCs w:val="32"/>
          </w:rPr>
          <w:delText>（组织保障、制度保障、人员保障、设施保障等）</w:delText>
        </w:r>
      </w:del>
    </w:p>
    <w:p>
      <w:pPr>
        <w:pStyle w:val="Normal"/>
        <w:spacing w:lineRule="exact" w:line="560"/>
        <w:ind w:left="220" w:right="301" w:firstLine="420"/>
        <w:jc w:val="left"/>
        <w:rPr>
          <w:rFonts w:eastAsia="仿宋_GB2312"/>
          <w:b/>
          <w:b/>
          <w:sz w:val="32"/>
          <w:szCs w:val="28"/>
          <w:lang w:val="zh-CN"/>
          <w:del w:id="752" w:author="罗霞" w:date="2016-08-04T15:09:00Z"/>
        </w:rPr>
      </w:pPr>
      <w:del w:id="751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  <w:delText>八、其他需要说明的事项</w:delText>
        </w:r>
      </w:del>
    </w:p>
    <w:p>
      <w:pPr>
        <w:pStyle w:val="Normal"/>
        <w:rPr>
          <w:rFonts w:eastAsia="仿宋_GB2312"/>
          <w:b/>
          <w:b/>
          <w:sz w:val="32"/>
          <w:szCs w:val="28"/>
          <w:lang w:val="zh-CN"/>
          <w:del w:id="754" w:author="罗霞" w:date="2016-08-04T15:09:00Z"/>
        </w:rPr>
      </w:pPr>
      <w:del w:id="753" w:author="罗霞" w:date="2016-08-04T15:09:00Z">
        <w:r>
          <w:rPr>
            <w:rFonts w:eastAsia="仿宋_GB2312"/>
            <w:b/>
            <w:sz w:val="32"/>
            <w:szCs w:val="28"/>
            <w:lang w:val="zh-CN"/>
          </w:rPr>
        </w:r>
      </w:del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  <w:del w:id="756" w:author="罗霞" w:date="2016-08-04T15:09:00Z"/>
        </w:rPr>
      </w:pPr>
      <w:del w:id="755" w:author="罗霞" w:date="2016-08-04T15:09:00Z">
        <w:r>
          <w:rPr>
            <w:b/>
            <w:sz w:val="30"/>
            <w:szCs w:val="28"/>
            <w:lang w:val="en-GB"/>
          </w:rPr>
        </w:r>
      </w:del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  <w:del w:id="758" w:author="罗霞" w:date="2016-08-04T15:09:00Z"/>
        </w:rPr>
      </w:pPr>
      <w:del w:id="757" w:author="罗霞" w:date="2016-08-04T15:09:00Z">
        <w:r>
          <w:rPr>
            <w:b/>
            <w:sz w:val="30"/>
            <w:szCs w:val="28"/>
            <w:lang w:val="en-GB"/>
          </w:rPr>
        </w:r>
      </w:del>
    </w:p>
    <w:p>
      <w:pPr>
        <w:pStyle w:val="Normal"/>
        <w:rPr>
          <w:b/>
          <w:b/>
          <w:sz w:val="30"/>
          <w:szCs w:val="28"/>
          <w:lang w:val="en-GB"/>
          <w:del w:id="760" w:author="罗霞" w:date="2016-08-04T15:09:00Z"/>
        </w:rPr>
      </w:pPr>
      <w:del w:id="759" w:author="罗霞" w:date="2016-08-04T15:09:00Z">
        <w:r>
          <w:rPr>
            <w:b/>
            <w:sz w:val="30"/>
            <w:szCs w:val="28"/>
            <w:lang w:val="en-GB"/>
          </w:rPr>
        </w:r>
      </w:del>
    </w:p>
    <w:p>
      <w:pPr>
        <w:pStyle w:val="Normal"/>
        <w:rPr>
          <w:del w:id="762" w:author="罗霞" w:date="2016-08-04T15:09:00Z"/>
        </w:rPr>
      </w:pPr>
      <w:del w:id="761" w:author="罗霞" w:date="2016-08-04T15:09:00Z">
        <w:r>
          <w:rPr/>
        </w:r>
      </w:del>
    </w:p>
    <w:p>
      <w:pPr>
        <w:pStyle w:val="Normal"/>
        <w:rPr>
          <w:del w:id="764" w:author="罗霞" w:date="2016-08-04T15:09:00Z"/>
        </w:rPr>
      </w:pPr>
      <w:del w:id="763" w:author="罗霞" w:date="2016-08-04T15:09:00Z">
        <w:r>
          <w:rPr/>
        </w:r>
      </w:del>
    </w:p>
    <w:p>
      <w:pPr>
        <w:pStyle w:val="Normal"/>
        <w:rPr>
          <w:del w:id="766" w:author="罗霞" w:date="2016-08-04T15:09:00Z"/>
        </w:rPr>
      </w:pPr>
      <w:del w:id="765" w:author="罗霞" w:date="2016-08-04T15:09:00Z">
        <w:r>
          <w:rPr/>
        </w:r>
      </w:del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lang w:val="en-GB"/>
        </w:rPr>
      </w:pPr>
      <w:r>
        <w:rPr>
          <w:rFonts w:eastAsia="仿宋_GB2312" w:cs="仿宋_GB2312" w:ascii="仿宋_GB2312" w:hAnsi="仿宋_GB2312"/>
          <w:sz w:val="3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19:00Z</dcterms:created>
  <dc:creator>姜宝</dc:creator>
  <dc:description/>
  <dc:language>en-US</dc:language>
  <cp:lastModifiedBy>莫双闻</cp:lastModifiedBy>
  <cp:lastPrinted>2016-07-19T14:25:00Z</cp:lastPrinted>
  <dcterms:modified xsi:type="dcterms:W3CDTF">2016-08-04T07:30:07Z</dcterms:modified>
  <cp:revision>9</cp:revision>
  <dc:subject/>
  <dc:title>领域X：电子政务网络信息安全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