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揭阳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主平台（省产业园）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产业项目建设投产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项目施工许可证、租赁合同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项目（企业）入园项目环评、能评、安评批准文件（不需要提供的需提供说明文件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关于建成投产的证明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自建厂房提供建设工程竣工验收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首张销售发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申报所在地税务部门开具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统计联网直报平台上报的最新一期固定资产投资项目情况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206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项目</w:t>
      </w:r>
      <w:r>
        <w:rPr>
          <w:rFonts w:ascii="Times New Roman" w:hAnsi="Times New Roman" w:cs="Times New Roman" w:eastAsia="仿宋_GB2312"/>
          <w:sz w:val="32"/>
          <w:szCs w:val="32"/>
        </w:rPr>
        <w:t>投产起在主平台、园区所在地的纳税凭证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项目设备验收相关凭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或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项目现状照片、生产线照片、产品照片、设备清单和照片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务审计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十一）揭阳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项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固定</w:t>
      </w:r>
      <w:r>
        <w:rPr>
          <w:rFonts w:ascii="Times New Roman" w:hAnsi="Times New Roman" w:cs="Times New Roman" w:eastAsia="仿宋_GB2312"/>
          <w:sz w:val="32"/>
          <w:szCs w:val="32"/>
        </w:rPr>
        <w:t>资产投资明细表（以明细表序号为顺序提供佐证材料，包括合同、付款凭证、发票、转固凭证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双面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；在申报材料封面、奖补资金申报表和项目绩效目标申报表加盖公章，在材料册侧面加盖骑缝公章；证明材料复印件要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此件由我公司（单位）提供，与原件相符，对其真实性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做到要件齐全，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yjj</cp:lastModifiedBy>
  <dcterms:modified xsi:type="dcterms:W3CDTF">2025-06-10T03:21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