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;汉仪中黑KW" w:cs="黑体;汉仪中黑KW" w:ascii="黑体;汉仪中黑KW" w:hAnsi="黑体;汉仪中黑KW"/>
          <w:b w:val="false"/>
          <w:bCs w:val="false"/>
          <w:sz w:val="32"/>
          <w:szCs w:val="32"/>
          <w:lang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rPr>
          <w:rFonts w:ascii="小标宋;汉仪书宋二KW" w:hAnsi="小标宋;汉仪书宋二KW" w:eastAsia="小标宋;汉仪书宋二KW" w:cs="小标宋;汉仪书宋二KW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小标宋;汉仪书宋二KW" w:hAnsi="小标宋;汉仪书宋二KW" w:cs="小标宋;汉仪书宋二KW" w:eastAsia="小标宋;汉仪书宋二KW"/>
          <w:b w:val="false"/>
          <w:bCs w:val="false"/>
          <w:sz w:val="44"/>
          <w:szCs w:val="44"/>
          <w:lang w:val="en-US" w:eastAsia="zh-CN"/>
        </w:rPr>
        <w:t>广东省列入</w:t>
      </w:r>
      <w:r>
        <w:rPr>
          <w:rFonts w:ascii="小标宋;汉仪书宋二KW" w:hAnsi="小标宋;汉仪书宋二KW" w:cs="小标宋;汉仪书宋二KW" w:eastAsia="小标宋;汉仪书宋二KW"/>
          <w:b w:val="false"/>
          <w:bCs w:val="false"/>
          <w:sz w:val="44"/>
          <w:szCs w:val="44"/>
        </w:rPr>
        <w:t>中国传统村落名录</w:t>
      </w:r>
      <w:r>
        <w:rPr>
          <w:rFonts w:ascii="小标宋;汉仪书宋二KW" w:hAnsi="小标宋;汉仪书宋二KW" w:cs="小标宋;汉仪书宋二KW" w:eastAsia="小标宋;汉仪书宋二KW"/>
          <w:b w:val="false"/>
          <w:bCs w:val="false"/>
          <w:sz w:val="44"/>
          <w:szCs w:val="44"/>
          <w:lang w:val="en-US" w:eastAsia="zh-CN"/>
        </w:rPr>
        <w:t>村落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列入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第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一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批中国传统村落名录的村落名单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b w:val="false"/>
          <w:bCs w:val="false"/>
          <w:sz w:val="32"/>
          <w:szCs w:val="32"/>
        </w:rPr>
        <w:t>40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广州市番禺区石楼镇大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韶关市仁化县石塘镇石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深圳市龙岗区大鹏镇鹏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汕头市澄海区隆都镇前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佛山市南海区西樵镇松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佛山市三水区乐平镇大旗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佛山市顺德区北滘镇碧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江门市开平市塘口镇自力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江门市恩平市圣堂镇歇马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湛江市雷州市白沙镇邦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湛江市雷州市龙门镇潮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湛江市雷州市南兴镇东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湛江市遂溪县建新镇苏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肇庆市端州区黄岗街道白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肇庆市封开县罗董镇杨池古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肇庆市广宁县北市镇大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惠州市博罗县龙华镇旭日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惠州市惠城区横沥镇墨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梅州市梅县水车镇茶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梅州市梅县南口镇侨乡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梅州市梅县桃尧镇桃源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梅州市梅县雁洋镇桥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梅州市梅县雁洋镇石楼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梅州市梅县雁洋镇松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梅州市丰顺县埔寨镇埔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梅州市蕉岭县南礤镇石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梅州市兴宁市罗岗镇柿子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汕尾市陆丰市大安镇石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河源市和平县林寨镇林寨古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清远市佛冈县龙山镇上岳古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清远市佛冈县高岗镇社岗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清远市连南瑶族自治县三排镇南岗古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清远市连南瑶族自治县三排镇三排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东莞市企石镇江边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东莞市茶山镇南社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东莞市石排镇塘尾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中山市南朗镇翠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潮州市潮安县古巷镇古一村象埔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潮州市潮安县龙湖镇龙湖古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</w:rPr>
        <w:t>云浮市云城区腰古镇水东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rPr>
          <w:rFonts w:ascii="仿宋;方正仿宋_GBK" w:hAnsi="仿宋;方正仿宋_GBK" w:eastAsia="仿宋;方正仿宋_GBK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列入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第二批中国传统村落名录的村落名单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黑体;汉仪中黑KW" w:cs="黑体;汉仪中黑KW" w:ascii="黑体;汉仪中黑KW" w:hAnsi="黑体;汉仪中黑KW"/>
          <w:b w:val="false"/>
          <w:bCs w:val="false"/>
          <w:sz w:val="32"/>
          <w:szCs w:val="32"/>
          <w:lang w:val="en-US" w:eastAsia="zh-CN"/>
        </w:rPr>
        <w:t>51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荔湾区冲口街道聚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海珠区琶洲街道黄埔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海珠区华洲街道小洲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番禺区沙湾镇沙湾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花都区炭步镇塱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萝岗区九龙镇莲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增城市正果镇新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从化市太平镇钟楼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韶关市翁源县江尾镇湖心坝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韶关市南雄市乌迳镇新田古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佛山市南海区桂城街道茶基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湛江市雷州市纪家镇周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湛江市雷州市南兴镇关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湛江市雷州市调风镇调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湛江市雷州市英利镇青桐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茂名市信宜市镇隆镇文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肇庆市怀集县凤岗镇孔洞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肇庆市怀集县大岗镇扶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肇庆市怀集县中洲镇邓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惠州市惠阳区秋长街道茶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惠州市惠阳区秋长街道周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惠州市龙门县龙华镇绳武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梅江区城北镇玉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梅县松口镇铜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 xml:space="preserve">梅州市大埔县三河镇汇城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 xml:space="preserve">梅州市大埔县百侯镇侯南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 xml:space="preserve">梅州市大埔县西河镇车龙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丰顺县汤南镇新楼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丰顺县埔寨镇埔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丰顺县建桥镇建桥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丰顺县丰良镇璜溪村邹家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平远县东石镇凉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平远县上举镇畲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蕉岭县蓝坊镇大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蕉岭县蓝坊镇高思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蕉岭县南磜镇南磜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兴宁市石马镇刁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兴宁市叶塘镇河西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兴宁市新陂镇上长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兴宁市刁坊镇周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汕尾市陆丰市潭西镇大楼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阳江市阳东县雅韶镇西元村阳江雅韶十八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清远市清新县龙颈镇凤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清远市连州市西岸镇冲口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清远市连州市西岸镇马带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东莞市茶山镇超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东莞市寮步镇西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揭阳市榕城区仙桥街道西岐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揭阳市揭西县东园镇月湄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揭阳市普宁市洪阳镇德安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揭阳市普宁市梅塘镇溪南古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列入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第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三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批中国传统村落名录的村落名单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黑体;汉仪中黑KW" w:cs="黑体;汉仪中黑KW" w:ascii="黑体;汉仪中黑KW" w:hAnsi="黑体;汉仪中黑KW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花都区花东镇港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增城区新塘镇瓜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广州市从化区太平镇钱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江门市蓬江区棠下镇良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江门市台山市斗山镇浮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湛江市遂溪县河头镇双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湛江市遂溪县岭北镇调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湛江市雷州市杨家镇北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湛江市雷州市北和镇鹅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肇庆市德庆县官圩镇金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肇庆市德庆县永丰镇古蓬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肇庆市德庆县悦城镇罗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惠州市惠东县稔山镇范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惠州市惠东县多祝镇皇思扬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梅县区松口镇大黄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梅县区松口镇梅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梅县区松口镇南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梅县区松口镇小黄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梅县区南口镇谢响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大埔县高陂镇银滩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大埔县西河镇北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丰顺县汤南镇龙上古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五华县歧岭镇凤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五华县横陂镇夏阜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兴宁市径南镇星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兴宁市龙田镇鸡公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梅州市兴宁市龙田镇龙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清远市连南瑶族自治县三排镇油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清远市连州市连州镇沙坊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清远市连州市龙坪镇元壁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清远市连州市西岸镇石兰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清远市连州市保安镇卿罡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清远市连州市东陂镇白家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东莞市塘厦镇龙背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</w:rPr>
        <w:t>中山市三乡镇古鹤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left"/>
        <w:textAlignment w:val="center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列入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第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四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批中国传统村落名录的村落名单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黑体;汉仪中黑KW" w:cs="黑体;汉仪中黑KW" w:ascii="黑体;汉仪中黑KW" w:hAnsi="黑体;汉仪中黑KW"/>
          <w:b w:val="false"/>
          <w:bCs w:val="false"/>
          <w:sz w:val="32"/>
          <w:szCs w:val="32"/>
          <w:lang w:val="en-US" w:eastAsia="zh-CN"/>
        </w:rPr>
        <w:t>34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仁化县扶溪镇古夏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珠海市斗门区斗门镇南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珠海市斗门区斗门镇八甲村委排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禅城区南庄镇罗格村委孔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南海区九江镇烟南烟桥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顺德区乐从镇沙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顺德区杏坛镇逢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顺德区杏坛镇马东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三水区白坭镇岗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三水区芦苞镇长岐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高明区明城镇罗稳村委深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台山市斗山镇浮月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开平市百合镇马降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鹤山市鹤城镇田心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肇庆市高要区回龙镇黎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惠州市惠东县铁涌镇溪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惠州市龙门县永汉镇鹤湖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惠州市龙门县龙华镇功武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松口镇圳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白渡镇峰溪村委石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松源镇横坊村委横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丰顺县黄金镇清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平远县石正镇南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平远县泗水镇梅畲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和平县东水镇大坝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佛冈县汤塘镇汤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佛冈县迳头镇土仓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南瑶族自治县大坪镇大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南瑶族自治县三江镇石泉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丰阳镇丰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潮州市潮安区浮洋镇井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潮州市饶平县所城镇所城居委大城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云浮市郁南县大湾镇五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云浮市郁南县连滩镇兰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left"/>
        <w:textAlignment w:val="center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五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列入第五批中国传统村落名录的村落名单（</w:t>
      </w:r>
      <w:r>
        <w:rPr>
          <w:rFonts w:eastAsia="黑体;汉仪中黑KW" w:cs="黑体;汉仪中黑KW" w:ascii="黑体;汉仪中黑KW" w:hAnsi="黑体;汉仪中黑KW"/>
          <w:b w:val="false"/>
          <w:bCs w:val="false"/>
          <w:sz w:val="32"/>
          <w:szCs w:val="32"/>
          <w:lang w:val="en-US" w:eastAsia="zh-CN"/>
        </w:rPr>
        <w:t>103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广州市黄埔区长洲街道深井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始兴县城南镇周前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仁化县城口镇恩村村恩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乳源瑶族自治县大桥镇大桥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乳源瑶族自治县大桥镇深源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新丰县马头镇潭石村九栋十八井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乐昌市梅花镇大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乐昌市黄圃镇石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南雄市油山镇上朔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南雄市南亩镇鱼鲜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韶关市南雄市百顺镇百顺村黄屋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金平区鮀莲街道玉井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金平区月浦街道沟南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濠江区马滘街道凤岗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潮阳区关埠镇下底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潮阳区金灶镇柳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潮南区陇田镇东仙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潮南区陇田镇华瑶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澄海区隆都镇上北村侯邦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澄海区莲下镇程洋冈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澄海区东里镇樟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澄海区莲华镇隆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南海区丹灶镇仙岗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南海区狮山镇高边社区璜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南海区狮山镇狮岭村黎边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南海区里水镇汤村村汤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南海区里水镇赤山村赤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三水区芦苞镇独树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高明区荷城街道上秀丽村阮埇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高明区荷城街道照明社区榴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高明区荷城街道江湾社区上湾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佛山市高明区更合镇新圩社区朗锦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蓬江区潮连街道卢边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台山市斗山镇横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台山市端芬镇海阳村东宁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开平市塘口镇仓前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鹤山市龙口镇霄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肇庆市广宁县南街镇黄坪村里仁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肇庆市德庆县武垄镇武垄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梅南镇罗田上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松口镇桃宝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松口镇富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南口镇竹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南口镇蕉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南口镇瑶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南口镇瑶上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南口镇锦鸡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梅县区南口镇铅畲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湖寮镇龙岗村河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青溪镇蕉坑村大水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光德镇上漳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桃源镇桃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桃源镇桃星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百侯镇侯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百侯镇旧寨里村松柏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大东镇坪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大东镇联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大麻镇下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大麻镇恭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枫朗镇坎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枫朗镇上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茶阳镇花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茶阳镇茅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高陂镇古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高陂镇党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大埔县茶阳镇溪上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丰顺县埔寨镇埔西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平远县泗水镇文贵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平远县泗水镇成文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兴宁市宁中镇和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梅州市兴宁市坭陂镇汤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紫金县水墩镇群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龙川县丰稔镇黄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连平县陂头镇夏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连平县隆街镇长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连平县隆街镇东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连平县忠信镇司前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连平县大湖镇湖东村大湖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 xml:space="preserve">河源市和平县大坝镇水背村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和平县热水镇北联兴隆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东源县仙塘镇仙塘村南园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东源县义合镇下屯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东源县义合镇义合村苏家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东源县康禾镇仙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阳山县太平镇太平村三和洞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英德市沙口镇新建村杨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英德市沙口镇长江坝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英德市青塘镇青南村石桥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英德市西牛镇金竹村下寨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英德市横石塘镇龙建村围子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星子镇新村老滂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星子镇四方村大元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星子镇联西村黄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大路边镇大路边村大路边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大路边镇黄太村凤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大路边镇山洲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西江镇大岭村南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中山市中山县黄圃镇鳌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中山市中山县沙溪镇龙头环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中山市中山县南朗镇榄边茶东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中山市中山县大涌镇安堂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揭阳市榕城区渔湖镇长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揭阳市惠来县隆江镇孔美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left"/>
        <w:textAlignment w:val="center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六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列入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第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六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</w:rPr>
        <w:t>批中国传统村落名录的村落名单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黑体;汉仪中黑KW" w:cs="黑体;汉仪中黑KW" w:ascii="黑体;汉仪中黑KW" w:hAnsi="黑体;汉仪中黑KW"/>
          <w:b w:val="false"/>
          <w:bCs w:val="false"/>
          <w:sz w:val="32"/>
          <w:szCs w:val="32"/>
          <w:lang w:val="en-US" w:eastAsia="zh-CN"/>
        </w:rPr>
        <w:t>29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汕头市潮南区陇田镇田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龙川县岩镇镇山池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龙川县上坪镇青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河源市连平县上坪镇石陂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惠州市博罗县杨村镇井水龙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惠州市博罗县公庄镇南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惠州市博罗县湖镇镇湖镇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惠州市博罗县湖镇镇坪山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中山市三乡镇雍陌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新会区会城街道天马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新会区会城街道茶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新会区古井镇霞路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新会区古井镇慈溪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江门市新会区崖门镇京梅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阳江市阳东区那龙镇两安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阳江市阳东区雅韶镇八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湛江市遂溪县黄略镇支屋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星子镇新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东陂镇西塘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西岸镇东村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清远市连州市保安镇种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潮州市潮安区彩塘镇金砂一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潮州市潮安区枫溪镇李厝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潮州市潮安区枫溪镇山边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潮州市饶平县上饶镇永善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潮州市饶平县饶洋镇蓝屋畲族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揭阳市榕城区京冈街道京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揭阳市榕城区京冈街道京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0"/>
          <w:lang w:val="en-US" w:eastAsia="zh-CN"/>
        </w:rPr>
        <w:t>揭阳市惠来县东港镇长青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小标宋">
    <w:altName w:val="汉仪书宋二KW"/>
    <w:charset w:val="00"/>
    <w:family w:val="auto"/>
    <w:pitch w:val="default"/>
  </w:font>
  <w:font w:name="黑体">
    <w:altName w:val="汉仪中黑KW"/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汉仪书宋二KW" w:hAnsi="宋体;汉仪书宋二KW" w:eastAsia="宋体;汉仪书宋二KW" w:cs="宋体;汉仪书宋二KW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汉仪书宋二KW" w:hAnsi="宋体;汉仪书宋二KW" w:eastAsia="宋体;汉仪书宋二KW" w:cs="宋体;汉仪书宋二KW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  <w:lang w:eastAsia="zh-CN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36:06Z</dcterms:created>
  <dc:creator>szy</dc:creator>
  <dc:description/>
  <dc:language>en-US</dc:language>
  <cp:lastModifiedBy>QWER</cp:lastModifiedBy>
  <cp:lastPrinted>2013-06-29T07:13:00Z</cp:lastPrinted>
  <dcterms:modified xsi:type="dcterms:W3CDTF">2023-04-16T22:45:14Z</dcterms:modified>
  <cp:revision>1</cp:revision>
  <dc:subject/>
  <dc:title>国家级传统村落名单（广东省40个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BBD7D7444F44CEFC063C6466CA737D_42</vt:lpwstr>
  </property>
  <property fmtid="{D5CDD505-2E9C-101B-9397-08002B2CF9AE}" pid="3" name="KSOProductBuildVer">
    <vt:lpwstr>2052-5.3.0.7872</vt:lpwstr>
  </property>
</Properties>
</file>