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;汉仪中黑KW" w:cs="黑体;汉仪中黑KW" w:ascii="黑体;汉仪中黑KW" w:hAnsi="黑体;汉仪中黑KW"/>
          <w:b w:val="false"/>
          <w:bCs w:val="false"/>
          <w:sz w:val="32"/>
          <w:szCs w:val="32"/>
          <w:lang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rPr>
          <w:rFonts w:ascii="小标宋;汉仪书宋二KW" w:hAnsi="小标宋;汉仪书宋二KW" w:eastAsia="小标宋;汉仪书宋二KW" w:cs="小标宋;汉仪书宋二KW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小标宋;汉仪书宋二KW" w:hAnsi="小标宋;汉仪书宋二KW" w:cs="小标宋;汉仪书宋二KW" w:eastAsia="小标宋;汉仪书宋二KW"/>
          <w:b w:val="false"/>
          <w:bCs w:val="false"/>
          <w:sz w:val="44"/>
          <w:szCs w:val="44"/>
          <w:lang w:val="en-US" w:eastAsia="zh-CN"/>
        </w:rPr>
        <w:t>广东省</w:t>
      </w:r>
      <w:r>
        <w:rPr>
          <w:rFonts w:ascii="小标宋;汉仪书宋二KW" w:hAnsi="小标宋;汉仪书宋二KW" w:cs="小标宋;汉仪书宋二KW" w:eastAsia="小标宋;汉仪书宋二KW"/>
          <w:b w:val="false"/>
          <w:bCs w:val="false"/>
          <w:sz w:val="44"/>
          <w:szCs w:val="44"/>
        </w:rPr>
        <w:t>传统</w:t>
      </w:r>
      <w:r>
        <w:rPr>
          <w:rFonts w:ascii="小标宋;汉仪书宋二KW" w:hAnsi="小标宋;汉仪书宋二KW" w:cs="小标宋;汉仪书宋二KW" w:eastAsia="小标宋;汉仪书宋二KW"/>
          <w:b w:val="false"/>
          <w:bCs w:val="false"/>
          <w:sz w:val="44"/>
          <w:szCs w:val="44"/>
          <w:lang w:val="en-US" w:eastAsia="zh-CN"/>
        </w:rPr>
        <w:t>村落名单</w:t>
      </w:r>
    </w:p>
    <w:p>
      <w:pPr>
        <w:pStyle w:val="Normal"/>
        <w:widowControl/>
        <w:spacing w:lineRule="atLeast" w:line="315"/>
        <w:jc w:val="center"/>
        <w:rPr>
          <w:rFonts w:cs="宋体;汉仪书宋二KW"/>
          <w:color w:val="000000"/>
          <w:kern w:val="0"/>
          <w:szCs w:val="21"/>
        </w:rPr>
      </w:pPr>
      <w:r>
        <w:rPr>
          <w:rFonts w:eastAsia="小标宋;汉仪书宋二KW" w:cs="宋体;汉仪书宋二KW" w:ascii="小标宋;汉仪书宋二KW" w:hAnsi="小标宋;汉仪书宋二KW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天河区珠吉街道珠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黄埔区长洲街道深井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花都区新华镇新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花都区华东镇港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花都区花东镇高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花都区赤坭镇缠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番禺区沙湾镇西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番禺区沙湾镇沙湾紫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番禺区沙湾镇沙湾三善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番禺区华龙镇潭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从化区太平镇钱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增城区新塘镇瓜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南沙区黄阁镇莲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广州市南沙区南沙街道塘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珠海市斗门区斗门镇排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珠海市斗门区斗门镇接霞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珠海市斗门区乾务镇荔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珠海市斗门区乾务镇虎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珠海市高新区唐家湾镇会同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珠海市高新区唐家湾镇淇澳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珠海市香洲区南屏镇南屏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珠海市香洲南屏务镇北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汕头市澄海区隆都镇龙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汕头市澄海区莲下镇程洋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汕头市潮南区陇田镇东仙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南海区西樵镇简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南海区西樵镇百西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南海区丹灶镇棋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南海区丹灶镇和平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南海区九江镇烟桥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南海区里水镇汤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南海区里水镇孔西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南海区桂城街道江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南海区丹灶镇仙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南海区大沥镇璜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佛山市三水区大塘镇梅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仁化县城口镇恩村大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仁化县丹霞街道夏富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仁化县周田镇张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始兴县罗坝镇白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始兴县罗坝镇长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始兴县罗坝镇廖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始兴县马市镇黄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始兴县太平镇东湖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始兴县榏子镇满堂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翁源县官渡镇楼子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翁源县江尾镇陈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翁源县江尾镇八卦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曲江区小坑镇曹角湾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市曲江区黄圃镇应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韶关乐昌市庆云镇户昌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河源市东源县义合镇苏家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梅县区松口镇小黄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梅县区松口镇大黄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梅县区松口镇梅教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梅县区松口镇南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梅县区南口镇谢响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丰顺县龙上古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丰顺县埔寨镇浦西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丰顺县埔寨镇塔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丰顺县汤南镇种玊上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大埔县西河镇北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大埔县百侯镇南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大埔县高陂镇银滩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兴宁市径南镇星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兴宁市龙田镇鸡公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兴宁市龙田镇龙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兴宁市坭陂镇进士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平远县差干镇差干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五华县歧岭镇凤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五华县横陂镇夏阜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五华县横陂镇老楼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五华县水寨镇大布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五华县水寨镇上坝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五华县长布镇花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五华县华城镇黄埔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五华县华城镇城镇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五华县华城镇塔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五华县河东镇寨顶巷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梅县雁洋镇雁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平远县仁居镇仁居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蕉岭县三圳镇芳心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梅州市蕉岭县文福镇逢甲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惠州市惠城区芦洲镇岚派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惠州市惠阳区良井镇霞角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惠州市博罗县湖镇镇湖镇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惠州市博罗县湖镇镇大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惠州市博罗县公庄镇吉水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惠州市惠东县稔山镇范和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惠州市惠东县多祝镇皇思扬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惠州市龙门县永汉镇鹤湖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惠州市龙门县龙华镇功武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惠州市龙门县龙华镇五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汕尾陆丰市河西镇官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汕尾陆丰市西南镇迎云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汕尾海丰县赤石镇新昔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东莞市塘厦镇龙背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东莞市虎门镇白沙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东莞市万江区下坝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东莞市中堂镇潢涌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东莞市麻涌镇新基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东莞市凤岗镇黄洞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东莞市清溪镇清厦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中山市三乡镇古鹤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中山市南朗镇左步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中山市西区长洲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中山市黄圃镇鳌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江门市蓬江区棠下镇良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江门市台山市斗山镇浮石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江门市台山市斗山镇浮月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江门市台山市端芬镇东宁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江门市开平市百合镇马降龙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阳江市阳西县织贡镇大洲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阳江市阳东县东平镇大澳渔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阳江市阳春市岗美镇水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吴川市吴阳镇霞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吴川市黄坡镇岭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吴川市塘缀镇樟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雷州市龙门镇横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雷州市南兴镇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雷州市英利镇昌竹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雷州市杨家镇北劳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雷州市杨家镇洋上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雷州市调风镇禄切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雷州市北和镇鹅感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遂溪县河头镇双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遂溪县岭北镇调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经济技术开发区东山镇东山圩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经济技术开发区东简镇村内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湛江市经济技术开发区硇洲镇宋皇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茂名化州市文楼镇书房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茂名茂港区小良镇小良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茂名茂港区小良镇祥坡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茂名市高州市曹江镇安良堡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高新区城区街道樟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德庆县武垄镇武垄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德庆县悦城镇罗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德庆县永丰镇古蓬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德庆县官圩镇金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四会市城中街道宁宅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四会市罗源镇铁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怀集县坳仔镇大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怀集县梁村镇何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怀集县冷坑镇水口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怀集县诗洞镇安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广宁县北市镇福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广宁县北市镇石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广宁县江屯镇石桥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封开县南丰镇汶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肇庆市高要市回龙镇槎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佛冈县石角镇社岗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佛冈县迳头镇八宅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南县三排镇南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丰阳镇丰阳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西江镇邓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西江镇企江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星子镇峰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保安镇卿罡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东陂镇白家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连州镇沙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大路边镇楼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西岸镇石兰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龙坪镇元壁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连州市连州镇沙坊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阳山县七拱镇莫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清远市英德市英城街道下寮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潮州市潮安县文祠镇李工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潮州市潮安县古巷镇古巷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潮州市饶平县浮滨镇大榕铺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潮州市湘桥区铁铺镇尚书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潮州市湘桥区铁铺镇桂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潮州市湘桥区铁铺镇石坵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潮州市湘桥区铁铺镇八角楼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揭阳市榕城区仙桥街道槎桥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揭阳市开发区渔湖镇长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揭阳市惠来县鳌江镇新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揭阳市惠来县鳌江镇新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揭阳市惠来县惠城镇河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揭阳市惠来县仙庵镇京陇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揭阳市揭东县炮台镇雷浦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揭阳市揭西县大溪镇井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云浮市罗定市双龙街道倒流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云浮市罗定市围底镇陀埇古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云浮市罗定市榃滨镇金滩古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云浮市郁南县大湾镇五星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ascii="仿宋;方正仿宋_GBK" w:hAnsi="仿宋;方正仿宋_GBK" w:cs="Times New Roman" w:eastAsia="仿宋;方正仿宋_GBK"/>
          <w:color w:val="000000"/>
          <w:sz w:val="30"/>
          <w:szCs w:val="20"/>
        </w:rPr>
        <w:t>云浮市郁南县大湾镇大湾寨</w:t>
      </w:r>
    </w:p>
    <w:p>
      <w:pPr>
        <w:pStyle w:val="Normal"/>
        <w:rPr>
          <w:rFonts w:ascii="仿宋;方正仿宋_GBK" w:hAnsi="仿宋;方正仿宋_GBK" w:eastAsia="仿宋;方正仿宋_GBK" w:cs="Times New Roman"/>
          <w:color w:val="000000"/>
          <w:sz w:val="30"/>
          <w:szCs w:val="20"/>
        </w:rPr>
      </w:pPr>
      <w:r>
        <w:rPr>
          <w:rFonts w:eastAsia="仿宋;方正仿宋_GBK" w:cs="Times New Roman" w:ascii="仿宋;方正仿宋_GBK" w:hAnsi="仿宋;方正仿宋_GBK"/>
          <w:color w:val="000000"/>
          <w:sz w:val="3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86"/>
    <w:family w:val="auto"/>
    <w:pitch w:val="default"/>
  </w:font>
  <w:font w:name="小标宋">
    <w:altName w:val="汉仪书宋二KW"/>
    <w:charset w:val="00"/>
    <w:family w:val="roman"/>
    <w:pitch w:val="default"/>
  </w:font>
  <w:font w:name="仿宋">
    <w:altName w:val="方正仿宋_GBK"/>
    <w:charset w:val="00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汉仪书宋二KW" w:hAnsi="宋体;汉仪书宋二KW" w:eastAsia="宋体;汉仪书宋二KW" w:cs="宋体;汉仪书宋二KW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汉仪书宋二KW" w:hAnsi="宋体;汉仪书宋二KW" w:eastAsia="宋体;汉仪书宋二KW" w:cs="宋体;汉仪书宋二KW"/>
                        <w:sz w:val="28"/>
                        <w:szCs w:val="28"/>
                      </w:rPr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37:00Z</dcterms:created>
  <dc:creator>712</dc:creator>
  <dc:description/>
  <dc:language>en-US</dc:language>
  <cp:lastModifiedBy>QWER</cp:lastModifiedBy>
  <dcterms:modified xsi:type="dcterms:W3CDTF">2023-04-16T22:5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1DB4F1D845966060C3C649BA5430C_42</vt:lpwstr>
  </property>
  <property fmtid="{D5CDD505-2E9C-101B-9397-08002B2CF9AE}" pid="3" name="KSOProductBuildVer">
    <vt:lpwstr>2052-5.3.0.7872</vt:lpwstr>
  </property>
</Properties>
</file>