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评委会评审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1170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通过专业技术资格名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专业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日至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此表在公示期结束后，由评审通过人员所在单位（或业务归口主管单位）纪检、监察部门负责填写（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规格），盖公章后送评委会日常工作部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03:00Z</dcterms:created>
  <dc:creator>Administrator</dc:creator>
  <dc:description/>
  <dc:language>en-US</dc:language>
  <cp:lastModifiedBy>壁</cp:lastModifiedBy>
  <dcterms:modified xsi:type="dcterms:W3CDTF">2023-01-16T03:18:52Z</dcterms:modified>
  <cp:revision>1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2ABA74AFB43CA91D7966143189E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