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揭阳市生态环境局各分局咨询电话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属地分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咨询电话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揭阳市生态环境局榕城分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0663-875651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揭阳市生态环境局揭东分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0663-32623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揭阳市生态环境局高新区分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0663-87778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揭阳市生态环境局普宁分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0663-224233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揭阳市生态环境局揭西分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0663-558474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揭阳市生态环境局惠来分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0663-66126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揭阳市生态环境局大南海分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0663-6208825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cjj</cp:lastModifiedBy>
  <dcterms:modified xsi:type="dcterms:W3CDTF">2024-06-25T08:0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0878751DCC4DE79C15F8041F49FC76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