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sz w:val="36"/>
          <w:szCs w:val="36"/>
          <w:lang w:val="en-US" w:eastAsia="zh-CN"/>
        </w:rPr>
        <w:t>×××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（企业减排工程名称）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大气主要污染物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减排量核算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right"/>
        <w:rPr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编号：</w:t>
      </w:r>
      <w:r>
        <w:rPr>
          <w:rFonts w:eastAsia="楷体_GB2312" w:cs="Times New Roman"/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××××××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730"/>
        <w:gridCol w:w="1230"/>
        <w:gridCol w:w="360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信用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楷体_GB2312"/>
                <w:b/>
                <w:bCs/>
                <w:sz w:val="24"/>
                <w:szCs w:val="24"/>
                <w:lang w:val="en-US" w:eastAsia="zh-CN"/>
              </w:rPr>
              <w:t>主要污染物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减排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 xml:space="preserve">NOx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VOCs</w:t>
            </w:r>
          </w:p>
        </w:tc>
      </w:tr>
      <w:tr>
        <w:trPr>
          <w:trHeight w:val="180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申报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eastAsia="zh-CN"/>
              </w:rPr>
              <w:t>综合整治提升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eastAsia="zh-CN"/>
              </w:rPr>
              <w:t>源头替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eastAsia="zh-CN"/>
              </w:rPr>
              <w:t>工程治理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val="en-US" w:eastAsia="zh-CN"/>
              </w:rPr>
              <w:t>过程控制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eastAsia="zh-CN"/>
              </w:rPr>
              <w:t>生产工艺水平提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楷体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eastAsia="zh-CN"/>
              </w:rPr>
              <w:t>清洁生产水平提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楷体_GB2312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  <w:lang w:val="en-US" w:eastAsia="zh-CN"/>
              </w:rPr>
              <w:t>其他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_______</w:t>
            </w:r>
          </w:p>
        </w:tc>
      </w:tr>
      <w:tr>
        <w:trPr>
          <w:trHeight w:val="200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72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本企业申报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NOx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吨，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VOCs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减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排量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吨。</w:t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企业公章）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93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eastAsia="zh-CN"/>
              </w:rPr>
              <w:t>县（市、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区、镇街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eastAsia="zh-CN"/>
              </w:rPr>
              <w:t>）生态环境管理部门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初审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经审核，该企业治理项目满足减排量核算的申请条件，提交的申请材料完整，减排量核算报告符合要求，同意申报。</w:t>
            </w:r>
          </w:p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72"/>
              <w:jc w:val="left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公章）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6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eastAsia="zh-CN"/>
              </w:rPr>
              <w:t>地级以上市生态环境管理部门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经审核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认定，该企业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NOx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吨，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VOCs</w:t>
            </w:r>
            <w:r>
              <w:rPr>
                <w:rFonts w:cs="Times New Roman" w:eastAsia="楷体_GB2312"/>
                <w:sz w:val="24"/>
                <w:szCs w:val="24"/>
                <w:lang w:val="en-US" w:eastAsia="zh-CN"/>
              </w:rPr>
              <w:t>减排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吨。</w:t>
            </w:r>
          </w:p>
          <w:p>
            <w:pPr>
              <w:pStyle w:val="Normal"/>
              <w:widowControl/>
              <w:spacing w:lineRule="exact" w:line="320"/>
              <w:ind w:firstLine="472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4956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公章）</w:t>
            </w:r>
          </w:p>
          <w:p>
            <w:pPr>
              <w:pStyle w:val="Normal"/>
              <w:spacing w:lineRule="exact" w:line="320"/>
              <w:ind w:firstLine="4720"/>
              <w:rPr>
                <w:rFonts w:ascii="楷体_GB2312" w:hAnsi="楷体_GB2312" w:eastAsia="楷体_GB2312" w:cs="楷体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时间：</w:t>
            </w:r>
          </w:p>
        </w:tc>
      </w:tr>
      <w:tr>
        <w:trPr>
          <w:trHeight w:val="110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  <w:lang w:val="en-US" w:eastAsia="zh-CN"/>
              </w:rPr>
              <w:t>广东省生态环境厅抽查、核查意见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ind w:firstLine="56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48:00Z</dcterms:created>
  <dc:creator>匿名用户</dc:creator>
  <dc:description/>
  <dc:language>en-US</dc:language>
  <cp:lastModifiedBy>cjj</cp:lastModifiedBy>
  <cp:lastPrinted>2018-10-24T02:43:00Z</cp:lastPrinted>
  <dcterms:modified xsi:type="dcterms:W3CDTF">2024-06-25T07:56:28Z</dcterms:modified>
  <cp:revision>5</cp:revision>
  <dc:subject/>
  <dc:title>广东省环境保护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71C6ED78F4CF8B1617956D2D5167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