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right"/>
        <w:textAlignment w:val="center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right"/>
        <w:textAlignment w:val="center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〔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〕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转发《广东省生态环境厅关于印发广东省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eastAsia="zh-CN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年度碳排放配额分配方案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县（市、区）人民政府（管委会），市直各相关单位，各有关企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将《广东省生态环境厅关于印发广东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碳排放配额分配方案的通知》（粤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函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〔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转发给你们，请遵照执行，做好碳排放管理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840" w:firstLine="641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揭阳市生态环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840" w:firstLine="641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" w:eastAsia="zh-CN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Style5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1165" w:hanging="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公开方式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动</w:t>
      </w:r>
      <w:r>
        <w:rPr>
          <w:rFonts w:ascii="Times New Roman" w:hAnsi="Times New Roman" w:cs="Times New Roman" w:eastAsia="仿宋_GB2312"/>
          <w:sz w:val="32"/>
          <w:szCs w:val="32"/>
        </w:rPr>
        <w:t>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Times New Roman" w:hAnsi="Times New Roman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Style51">
    <w:name w:val="_Style 5"/>
    <w:next w:val="6"/>
    <w:qFormat/>
    <w:pPr>
      <w:widowControl w:val="false"/>
      <w:bidi w:val="0"/>
      <w:ind w:firstLine="200"/>
      <w:jc w:val="both"/>
    </w:pPr>
    <w:rPr>
      <w:rFonts w:ascii="Times New Roman" w:hAnsi="Times New Roman" w:eastAsia="宋体" w:cs="宋体"/>
      <w:color w:val="auto"/>
      <w:kern w:val="2"/>
      <w:sz w:val="2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23:22:00Z</dcterms:created>
  <dc:creator>林敏</dc:creator>
  <dc:description/>
  <dc:language>en-US</dc:language>
  <cp:lastModifiedBy>林敏</cp:lastModifiedBy>
  <dcterms:modified xsi:type="dcterms:W3CDTF">2024-01-17T07:45:29Z</dcterms:modified>
  <cp:revision>0</cp:revision>
  <dc:subject/>
  <dc:title>转发《关于印发广东省2021年度碳排放配额分配方案的通知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