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安装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smis2012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注意事项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ind w:firstLine="883"/>
        <w:jc w:val="left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进行安装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smis2012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时，注意不要安装在系统盘（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C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盘），尤其不要安装带有“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Program Files (x86)”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的文件目录，建议安装在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D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盘或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C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盘以外的其他盘，如：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D:\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人力资源社会保障统计报表系统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SMIS2012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。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3:10:00Z</dcterms:created>
  <dc:creator>Leo</dc:creator>
  <dc:description/>
  <dc:language>en-US</dc:language>
  <cp:lastModifiedBy>Leo</cp:lastModifiedBy>
  <dcterms:modified xsi:type="dcterms:W3CDTF">2020-01-23T03:15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