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揭阳市地方标准制修订计划立项任务书</w:t>
      </w:r>
    </w:p>
    <w:p>
      <w:pPr>
        <w:pStyle w:val="Normal"/>
        <w:spacing w:lineRule="exact" w:line="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tbl>
      <w:tblPr>
        <w:tblW w:w="9600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922"/>
        <w:gridCol w:w="605"/>
        <w:gridCol w:w="1920"/>
        <w:gridCol w:w="382"/>
        <w:gridCol w:w="3061"/>
      </w:tblGrid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制定或修订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制定  □修订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被修订标准号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时间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日 至 </w:t>
            </w:r>
            <w:r>
              <w:rPr>
                <w:rFonts w:eastAsia="宋体;SimSun"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 w:eastAsia="宋体;SimSun"/>
                <w:sz w:val="24"/>
              </w:rPr>
              <w:t>日，</w:t>
            </w:r>
            <w:r>
              <w:rPr>
                <w:rFonts w:eastAsia="宋体;SimSun"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领域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导单位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与单位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标准归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级行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管部门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归口标准化</w:t>
            </w:r>
          </w:p>
          <w:p>
            <w:pPr>
              <w:pStyle w:val="Normal"/>
              <w:ind w:left="1680" w:hanging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委员会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  话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传   真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  箱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地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邮编）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来源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科研项目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法律法规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采用国际标准或国外先进标准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其它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15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0" w:hanging="1680"/>
              <w:jc w:val="center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1680" w:hanging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查新情况</w:t>
            </w:r>
          </w:p>
          <w:p>
            <w:pPr>
              <w:pStyle w:val="Normal"/>
              <w:ind w:left="1680" w:hanging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家标准、行业标准                      □有  □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家标准制修订计划、行业标准制修订计划  □有  □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标准查新报告                            □有  □无</w:t>
            </w:r>
          </w:p>
        </w:tc>
      </w:tr>
      <w:tr>
        <w:trPr>
          <w:trHeight w:val="2375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必要性、目的及意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范围和主要内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三、国内外情况说明（国内外发展趋势、标准情况、技术状况等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四、相关标准及法律法规（是否违反相关法律法规及强制性标准，是否存在国家标准、行业标准，与相关标准的内容异同，参考和引用标准的标准号和标准名称，法律法规依据及与之关系等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五、申报单位标准化工作基础及项目经费、人才保障：</w:t>
            </w:r>
          </w:p>
        </w:tc>
      </w:tr>
      <w:tr>
        <w:trPr>
          <w:trHeight w:val="23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六、标准宣贯实施的工作计划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导单位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5"/>
              <w:ind w:firstLine="6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（盖  章）   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  <w:p>
            <w:pPr>
              <w:pStyle w:val="Style15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5"/>
              <w:ind w:firstLine="6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与单位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（盖  章）   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</w:tr>
      <w:tr>
        <w:trPr>
          <w:trHeight w:val="3406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本标准专业领域的相关市级行政主管部门意见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5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5"/>
              <w:ind w:firstLine="6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章）</w:t>
            </w:r>
          </w:p>
          <w:p>
            <w:pPr>
              <w:pStyle w:val="Normal"/>
              <w:ind w:firstLine="6202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3550" w:h="16838"/>
      <w:pgMar w:left="1985" w:right="1985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;SimSun" w:cs="Calibri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19:00Z</dcterms:created>
  <dc:creator>林伟鹏</dc:creator>
  <dc:description/>
  <cp:keywords/>
  <dc:language>en-US</dc:language>
  <cp:lastModifiedBy>林伟鹏</cp:lastModifiedBy>
  <dcterms:modified xsi:type="dcterms:W3CDTF">2021-06-22T08:22:00Z</dcterms:modified>
  <cp:revision>2</cp:revision>
  <dc:subject/>
  <dc:title>附件6</dc:title>
</cp:coreProperties>
</file>