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: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宋体" w:hAnsi="宋体" w:eastAsia="仿宋_GB2312" w:cs="宋体"/>
          <w:b/>
          <w:b/>
          <w:color w:val="000000"/>
          <w:sz w:val="32"/>
          <w:szCs w:val="21"/>
        </w:rPr>
      </w:pPr>
      <w:r>
        <w:rPr>
          <w:rFonts w:eastAsia="仿宋_GB2312" w:cs="宋体" w:ascii="宋体" w:hAnsi="宋体"/>
          <w:b/>
          <w:color w:val="000000"/>
          <w:sz w:val="32"/>
          <w:szCs w:val="21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 w:val="false"/>
        <w:snapToGrid w:val="false"/>
        <w:spacing w:lineRule="atLeast" w:line="6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揭阳市第十六届中小学智能机器人竞赛</w:t>
      </w:r>
    </w:p>
    <w:p>
      <w:pPr>
        <w:pStyle w:val="Normal"/>
        <w:widowControl w:val="false"/>
        <w:snapToGrid w:val="false"/>
        <w:spacing w:lineRule="atLeast" w:line="6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赛前指导老师培训说明</w:t>
      </w:r>
    </w:p>
    <w:p>
      <w:pPr>
        <w:pStyle w:val="Normal"/>
        <w:widowControl w:val="false"/>
        <w:snapToGrid w:val="false"/>
        <w:spacing w:lineRule="atLeast" w:line="572"/>
        <w:rPr>
          <w:rFonts w:ascii="宋体" w:hAnsi="宋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使我市第十六届中小学智能机器人竞赛能顺利举行，我局将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举办赛前机器人竞赛指导老师培训活动。现将有关事项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培训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一整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培训地点：待各地完成报名工作后视参加培训人数确定培训地点。培训地点确定后将在揭阳机器人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Q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群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68881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培训内容：总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揭阳市中小学机器人活动开展情况；解读部分开赛项目；亲历水中机器人技术挑战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培训对象：各县（市、区）有关学校、市直学校智能机器人竞赛指导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报名办法：以县（市、区）、市直学校为单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将参加培训人员名单发送至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6180200@qq.co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请各单位在规定时间内报送名单，过时不接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参加培训人员请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到指定地点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23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本次培训免收培训费、餐费，往返交通费回原单位报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防疫要求：参加活动人员报到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无中高风险地区和高风险地区所在地市旅居史或驻留史，无相关密切接触史，无发热、干咳、乏力、咽痛、嗅（味）觉减退、腹泻等症状。参加活动人员按要求全程佩戴口罩，保持社交距离，配合做好粤康码和行程码的查验、实名登记等防控工作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588" w:footer="567" w:bottom="9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43940</wp:posOffset>
              </wp:positionH>
              <wp:positionV relativeFrom="page">
                <wp:posOffset>9791700</wp:posOffset>
              </wp:positionV>
              <wp:extent cx="5579745" cy="539750"/>
              <wp:effectExtent l="635" t="635" r="0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82.2pt;margin-top:771pt;width:439.3pt;height:42.4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43940</wp:posOffset>
              </wp:positionH>
              <wp:positionV relativeFrom="page">
                <wp:posOffset>359410</wp:posOffset>
              </wp:positionV>
              <wp:extent cx="5579745" cy="179705"/>
              <wp:effectExtent l="635" t="635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82.2pt;margin-top:28.3pt;width:439.3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640"/>
      <w:textAlignment w:val="auto"/>
    </w:pPr>
    <w:rPr>
      <w:rFonts w:ascii="仿宋_GB2312" w:hAnsi="仿宋_GB2312" w:eastAsia="仿宋_GB2312"/>
      <w:bCs/>
      <w:color w:val="000000"/>
      <w:kern w:val="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19:00Z</dcterms:created>
  <dc:creator>lxq</dc:creator>
  <dc:description/>
  <dc:language>en-US</dc:language>
  <cp:lastModifiedBy>jyjy</cp:lastModifiedBy>
  <cp:lastPrinted>2022-02-11T11:34:00Z</cp:lastPrinted>
  <dcterms:modified xsi:type="dcterms:W3CDTF">2022-02-11T03:34:30Z</dcterms:modified>
  <cp:revision>11</cp:revision>
  <dc:subject/>
  <dc:title>揭市教〔2005〕5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7F357244541E481ADD017F7F2B9E6</vt:lpwstr>
  </property>
  <property fmtid="{D5CDD505-2E9C-101B-9397-08002B2CF9AE}" pid="3" name="KSOProductBuildVer">
    <vt:lpwstr>2052-11.8.2.10912</vt:lpwstr>
  </property>
</Properties>
</file>